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drawing>
                <wp:inline distT="0" distB="0" distL="0" distR="0">
                  <wp:extent cx="144907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49070" cy="77724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108. plenārsesija 2014. gada 6.–8. oktobrī</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ge">
                  <wp:posOffset>1008126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ālr.: +32 22822211 — Fakss: +32 22822325 — Internets: </w:t>
                            </w:r>
                            <w:hyperlink r:id="rId3">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ālr.: +32 22822211 — Fakss: +32 22822325 — Internets: </w:t>
                      </w:r>
                      <w:hyperlink r:id="rId4">
                        <w:r>
                          <w:rPr>
                            <w:rStyle w:val="InternetLink"/>
                            <w:rFonts w:cs="Garamond" w:ascii="Garamond" w:hAnsi="Garamond"/>
                            <w:b/>
                            <w:sz w:val="20"/>
                          </w:rPr>
                          <w:t>http://www.cor.europa.eu</w:t>
                        </w:r>
                      </w:hyperlink>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9100</wp:posOffset>
                </wp:positionH>
                <wp:positionV relativeFrom="page">
                  <wp:posOffset>1008126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LV</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LV</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ATZINUMS</w:t>
        <w:br/>
        <w:br/>
        <w:t>“Pasākumu kopums “Tīru gaisu Eiropā””</w:t>
      </w:r>
    </w:p>
    <w:p>
      <w:pPr>
        <w:pStyle w:val="Normal"/>
        <w:ind w:left="-567" w:hanging="330"/>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REĢIONU KOMITEJA</w:t>
            </w:r>
          </w:p>
          <w:p>
            <w:pPr>
              <w:pStyle w:val="Normal"/>
              <w:spacing w:lineRule="auto" w:line="240"/>
              <w:rPr>
                <w:bCs/>
              </w:rPr>
            </w:pPr>
            <w:r>
              <w:rPr>
                <w:bCs/>
              </w:rPr>
            </w:r>
          </w:p>
          <w:p>
            <w:pPr>
              <w:pStyle w:val="Normal"/>
              <w:numPr>
                <w:ilvl w:val="0"/>
                <w:numId w:val="4"/>
              </w:numPr>
              <w:spacing w:lineRule="auto" w:line="240" w:before="0" w:after="120"/>
              <w:rPr>
                <w:bCs/>
              </w:rPr>
            </w:pPr>
            <w:r>
              <w:rPr/>
              <w:t>kopumā atzinīgi vērtē programmas “Tīru gaisu Eiropā” pieeju piesārņojuma avotu apkarošanai; secina, ka joprojām pastāv būtiska neatbilstība starp Eiropas emisijām un imisiju politiku no termiņu un mērķtiecības viedokļa, un tā ir jānovērš;</w:t>
            </w:r>
          </w:p>
          <w:p>
            <w:pPr>
              <w:pStyle w:val="Normal"/>
              <w:numPr>
                <w:ilvl w:val="0"/>
                <w:numId w:val="4"/>
              </w:numPr>
              <w:spacing w:lineRule="auto" w:line="240" w:before="0" w:after="120"/>
              <w:rPr>
                <w:bCs/>
              </w:rPr>
            </w:pPr>
            <w:r>
              <w:rPr/>
              <w:t>tāpēc ierosina piedāvāt dalībvalstīm ilgāku problēmu novēršanas periodu ar nosacījumiem, respektīvi, periodu, kuru paredzot, ņemts vērā laiks, kad gaidāmi rezultāti politikai, ko Komisija ierosinājusi piesārņojuma samazināšanai tā rašanās vietā. Nosacījumos vajadzētu iekļaut tāda nepilnību novēršanas plāna izstrādi, kas ietvertu pasākumus, kuru galvenais mērķis būtu gaisa kvalitātes standartu ievērošana;</w:t>
            </w:r>
          </w:p>
          <w:p>
            <w:pPr>
              <w:pStyle w:val="Normal"/>
              <w:numPr>
                <w:ilvl w:val="0"/>
                <w:numId w:val="4"/>
              </w:numPr>
              <w:spacing w:lineRule="auto" w:line="240" w:before="0" w:after="120"/>
              <w:rPr>
                <w:bCs/>
              </w:rPr>
            </w:pPr>
            <w:r>
              <w:rPr/>
              <w:t>aicina vismaz nemainīt 2030. gadam ierosinātās valstu emisiju samazināšanas saistības un, ja iespējams, aicina šīs saistības pastiprināt; būtu jānosaka starpposma mērķi 2025. gadam, kas būtu tikpat saistoši kā mērķi 2020. un 2030. gadam, un ierosinātie elastības mehānismi nedrīkst kļūt par neiejaukšanās ieganstu, ja politikas ietekme būtu neapmierinoša;</w:t>
            </w:r>
          </w:p>
          <w:p>
            <w:pPr>
              <w:pStyle w:val="Normal"/>
              <w:numPr>
                <w:ilvl w:val="0"/>
                <w:numId w:val="4"/>
              </w:numPr>
              <w:spacing w:lineRule="auto" w:line="240" w:before="0" w:after="120"/>
              <w:rPr>
                <w:bCs/>
              </w:rPr>
            </w:pPr>
            <w:r>
              <w:rPr/>
              <w:t>uzskata, ka tālejošiem mērķiem attiecībā uz vidējas jaudas sadedzināšanas iekārtām ir būtiska nozīme, lai varētu sasniegt mērķus, kas noteikti valstu emisiju samazināšanas pienākumu ietvaros un direktīvā par gaisa kvalitāti, bet aicina kritiski novērtēt ierosinātās reģistrācijas un monitoringa prasības, ņemot vērā to administratīvās izmaksas iestādēm un uzņēmumiem; iesaka arī piemērojamības un proporcionalitātes nolūkā iekārtā paredzēt citas diferenciācijas iespējas.</w:t>
            </w:r>
          </w:p>
        </w:tc>
      </w:tr>
    </w:tbl>
    <w:p>
      <w:pPr>
        <w:pStyle w:val="Normal"/>
        <w:jc w:val="left"/>
        <w:rPr/>
      </w:pPr>
      <w:r>
        <w:rPr/>
      </w:r>
    </w:p>
    <w:p>
      <w:pPr>
        <w:sectPr>
          <w:headerReference w:type="default" r:id="rId5"/>
          <w:footerReference w:type="default" r:id="rId6"/>
          <w:type w:val="nextPage"/>
          <w:pgSz w:w="11906" w:h="16838"/>
          <w:pgMar w:left="1440" w:right="1440" w:gutter="0" w:header="283"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rPr>
            </w:pPr>
            <w:r>
              <w:rPr>
                <w:u w:val="single"/>
              </w:rPr>
              <w:t>Ziņotājs</w:t>
            </w:r>
          </w:p>
          <w:p>
            <w:pPr>
              <w:pStyle w:val="Normal"/>
              <w:spacing w:lineRule="auto" w:line="240"/>
              <w:rPr>
                <w:b/>
                <w:b/>
                <w:u w:val="single"/>
              </w:rPr>
            </w:pPr>
            <w:r>
              <w:rPr>
                <w:b/>
                <w:u w:val="single"/>
              </w:rPr>
            </w:r>
          </w:p>
          <w:p>
            <w:pPr>
              <w:pStyle w:val="Normal"/>
              <w:spacing w:lineRule="auto" w:line="240"/>
              <w:rPr/>
            </w:pPr>
            <w:r>
              <w:rPr>
                <w:i/>
              </w:rPr>
              <w:t>Cor Lamers</w:t>
            </w:r>
            <w:r>
              <w:rPr/>
              <w:t xml:space="preserve"> (NL/</w:t>
            </w:r>
            <w:r>
              <w:rPr>
                <w:i/>
              </w:rPr>
              <w:t>PPE</w:t>
            </w:r>
            <w:r>
              <w:rPr/>
              <w:t xml:space="preserve">), </w:t>
            </w:r>
            <w:r>
              <w:rPr>
                <w:i/>
              </w:rPr>
              <w:t>Schiedam</w:t>
            </w:r>
            <w:r>
              <w:rPr/>
              <w:t xml:space="preserve"> mērs</w:t>
            </w:r>
          </w:p>
          <w:p>
            <w:pPr>
              <w:pStyle w:val="Normal"/>
              <w:spacing w:lineRule="auto" w:line="240"/>
              <w:rPr/>
            </w:pPr>
            <w:r>
              <w:rPr/>
            </w:r>
          </w:p>
          <w:p>
            <w:pPr>
              <w:pStyle w:val="Normal"/>
              <w:spacing w:lineRule="auto" w:line="240"/>
              <w:rPr>
                <w:b/>
                <w:b/>
              </w:rPr>
            </w:pPr>
            <w:r>
              <w:rPr>
                <w:b/>
              </w:rPr>
            </w:r>
          </w:p>
          <w:p>
            <w:pPr>
              <w:pStyle w:val="Normal"/>
              <w:spacing w:lineRule="auto" w:line="240"/>
              <w:rPr>
                <w:u w:val="single"/>
              </w:rPr>
            </w:pPr>
            <w:r>
              <w:rPr>
                <w:u w:val="single"/>
              </w:rPr>
              <w:t>Atsauces dokumenti:</w:t>
            </w:r>
          </w:p>
          <w:p>
            <w:pPr>
              <w:pStyle w:val="Normal"/>
              <w:spacing w:lineRule="auto" w:line="240"/>
              <w:rPr>
                <w:u w:val="single"/>
              </w:rPr>
            </w:pPr>
            <w:r>
              <w:rPr>
                <w:u w:val="single"/>
              </w:rPr>
            </w:r>
          </w:p>
          <w:p>
            <w:pPr>
              <w:pStyle w:val="Normal"/>
              <w:spacing w:lineRule="auto" w:line="240"/>
              <w:rPr/>
            </w:pPr>
            <w:r>
              <w:rPr/>
              <w:t>Komisijas paziņojums “Programma “Tīru gaisu Eiropā””</w:t>
            </w:r>
          </w:p>
          <w:p>
            <w:pPr>
              <w:pStyle w:val="Normal"/>
              <w:spacing w:lineRule="auto" w:line="240"/>
              <w:rPr/>
            </w:pPr>
            <w:r>
              <w:rPr/>
              <w:t>COM(2013) 918 final</w:t>
            </w:r>
          </w:p>
          <w:p>
            <w:pPr>
              <w:pStyle w:val="Normal"/>
              <w:spacing w:lineRule="auto" w:line="240"/>
              <w:rPr/>
            </w:pPr>
            <w:r>
              <w:rPr/>
            </w:r>
          </w:p>
          <w:p>
            <w:pPr>
              <w:pStyle w:val="Normal"/>
              <w:spacing w:lineRule="auto" w:line="240"/>
              <w:rPr/>
            </w:pPr>
            <w:r>
              <w:rPr/>
              <w:t>Priekšlikums Eiropas Parlamenta un Padomes direktīvai par ierobežojumiem attiecībā uz dažu piesārņojošu vielu emisiju gaisā no vidējas jaudas sadedzināšanas iekārtām</w:t>
            </w:r>
          </w:p>
          <w:p>
            <w:pPr>
              <w:pStyle w:val="Normal"/>
              <w:spacing w:lineRule="auto" w:line="240"/>
              <w:rPr/>
            </w:pPr>
            <w:r>
              <w:rPr/>
              <w:t>COM(2013) 919 final - 2013/0442 (COD)</w:t>
            </w:r>
          </w:p>
          <w:p>
            <w:pPr>
              <w:pStyle w:val="Normal"/>
              <w:spacing w:lineRule="auto" w:line="240"/>
              <w:rPr/>
            </w:pPr>
            <w:r>
              <w:rPr/>
            </w:r>
          </w:p>
          <w:p>
            <w:pPr>
              <w:pStyle w:val="Normal"/>
              <w:spacing w:lineRule="auto" w:line="240"/>
              <w:rPr/>
            </w:pPr>
            <w:r>
              <w:rPr/>
              <w:t>Priekšlikums Eiropas Parlamenta un Padomes direktīvai par dažu atmosfēru piesārņojošo vielu valstu emisiju samazināšanu un Direktīvas 2003/35/EK grozīšanu</w:t>
            </w:r>
          </w:p>
          <w:p>
            <w:pPr>
              <w:pStyle w:val="Normal"/>
              <w:spacing w:lineRule="auto" w:line="240"/>
              <w:rPr>
                <w:u w:val="single"/>
              </w:rPr>
            </w:pPr>
            <w:r>
              <w:rPr/>
              <w:t>COM(2013) 920 final - 2013/0443 (COD)</w:t>
            </w:r>
          </w:p>
        </w:tc>
      </w:tr>
    </w:tbl>
    <w:p>
      <w:pPr>
        <w:pStyle w:val="Normal"/>
        <w:rPr/>
      </w:pPr>
      <w:r>
        <w:rPr/>
      </w:r>
      <w:r>
        <w:br w:type="page"/>
      </w:r>
    </w:p>
    <w:p>
      <w:pPr>
        <w:pStyle w:val="Normal"/>
        <w:ind w:left="567" w:right="567" w:hanging="0"/>
        <w:jc w:val="center"/>
        <w:rPr>
          <w:b/>
          <w:b/>
        </w:rPr>
      </w:pPr>
      <w:r>
        <w:rPr>
          <w:b/>
        </w:rPr>
        <w:t>Reģionu komitejas atzinums “Pasākumu kopums “Tīru gaisu Eiropā””</w:t>
      </w:r>
    </w:p>
    <w:p>
      <w:pPr>
        <w:pStyle w:val="Normal"/>
        <w:rPr>
          <w:b/>
          <w:b/>
        </w:rPr>
      </w:pPr>
      <w:r>
        <w:rPr>
          <w:b/>
        </w:rPr>
      </w:r>
    </w:p>
    <w:p>
      <w:pPr>
        <w:pStyle w:val="Normal"/>
        <w:numPr>
          <w:ilvl w:val="0"/>
          <w:numId w:val="3"/>
        </w:numPr>
        <w:rPr>
          <w:b/>
          <w:b/>
        </w:rPr>
      </w:pPr>
      <w:r>
        <w:rPr>
          <w:b/>
        </w:rPr>
        <w:t xml:space="preserve">IETEIKUMI POLITIKAS JOMĀ </w:t>
      </w:r>
    </w:p>
    <w:p>
      <w:pPr>
        <w:pStyle w:val="Normal"/>
        <w:rPr>
          <w:i/>
          <w:i/>
        </w:rPr>
      </w:pPr>
      <w:r>
        <w:rPr>
          <w:i/>
        </w:rPr>
      </w:r>
    </w:p>
    <w:p>
      <w:pPr>
        <w:pStyle w:val="Normal"/>
        <w:rPr/>
      </w:pPr>
      <w:r>
        <w:rPr/>
        <w:t xml:space="preserve">REĢIONU KOMITEJA </w:t>
      </w:r>
    </w:p>
    <w:p>
      <w:pPr>
        <w:pStyle w:val="Normal"/>
        <w:rPr>
          <w:i/>
          <w:i/>
        </w:rPr>
      </w:pPr>
      <w:r>
        <w:rPr>
          <w:i/>
        </w:rPr>
      </w:r>
    </w:p>
    <w:p>
      <w:pPr>
        <w:pStyle w:val="Normal"/>
        <w:ind w:left="709" w:hanging="0"/>
        <w:rPr>
          <w:i/>
          <w:i/>
        </w:rPr>
      </w:pPr>
      <w:r>
        <w:rPr>
          <w:i/>
        </w:rPr>
        <w:t>A.</w:t>
      </w:r>
      <w:r>
        <w:rPr/>
        <w:tab/>
      </w:r>
      <w:r>
        <w:rPr>
          <w:i/>
        </w:rPr>
        <w:t>Vispārīgas piezīmes</w:t>
      </w:r>
    </w:p>
    <w:p>
      <w:pPr>
        <w:pStyle w:val="Normal"/>
        <w:tabs>
          <w:tab w:val="clear" w:pos="720"/>
          <w:tab w:val="left" w:pos="1134" w:leader="none"/>
        </w:tabs>
        <w:rPr>
          <w:i/>
          <w:i/>
        </w:rPr>
      </w:pPr>
      <w:r>
        <w:rPr>
          <w:i/>
        </w:rPr>
      </w:r>
    </w:p>
    <w:p>
      <w:pPr>
        <w:pStyle w:val="Normal"/>
        <w:numPr>
          <w:ilvl w:val="6"/>
          <w:numId w:val="2"/>
        </w:numPr>
        <w:ind w:left="709" w:hanging="709"/>
        <w:rPr/>
      </w:pPr>
      <w:r>
        <w:rPr/>
        <w:t>ir iepazinusies ar Eiropas Komisijas priekšlikumiem par jaunu pasākumu kopumu gaisa kvalitātes uzlabošanai Eiropā un to vispārēji atbalsta, visumā atzinīgi vērtējot izvēlēto pieeju piesārņojuma avotiem (testa cikla labāka īstenošana vieglajiem transportlīdzekļiem atbilstoši “</w:t>
      </w:r>
      <w:r>
        <w:rPr>
          <w:i/>
        </w:rPr>
        <w:t>Euro</w:t>
      </w:r>
      <w:r>
        <w:rPr/>
        <w:t xml:space="preserve"> 6” standartam, valstu piesārņojuma samazināšanas saistības laika posmam no 2020. līdz 2030. gadam, vidējas jaudas sadedzināšanas iekārtu emisiju noteikšana u. c.); </w:t>
      </w:r>
    </w:p>
    <w:p>
      <w:pPr>
        <w:pStyle w:val="Normal"/>
        <w:rPr/>
      </w:pPr>
      <w:r>
        <w:rPr/>
      </w:r>
    </w:p>
    <w:p>
      <w:pPr>
        <w:pStyle w:val="Normal"/>
        <w:numPr>
          <w:ilvl w:val="6"/>
          <w:numId w:val="2"/>
        </w:numPr>
        <w:ind w:left="709" w:hanging="709"/>
        <w:rPr/>
      </w:pPr>
      <w:r>
        <w:rPr/>
        <w:t>norāda, ka gaisa piesārņojumam ir pārrobežu raksturs un pret to jāvēršas Eiropas līmenī, un atzīmē, ka Eiropas Komisijas ierosinātās iniciatīvas un jaunie tiesību akti atbilst subsidiaritātes un proporcionalitātes principiem;</w:t>
      </w:r>
    </w:p>
    <w:p>
      <w:pPr>
        <w:pStyle w:val="Normal"/>
        <w:ind w:left="709" w:hanging="709"/>
        <w:rPr/>
      </w:pPr>
      <w:r>
        <w:rPr/>
      </w:r>
    </w:p>
    <w:p>
      <w:pPr>
        <w:pStyle w:val="Normal"/>
        <w:numPr>
          <w:ilvl w:val="6"/>
          <w:numId w:val="2"/>
        </w:numPr>
        <w:ind w:left="709" w:hanging="709"/>
        <w:rPr/>
      </w:pPr>
      <w:r>
        <w:rPr/>
        <w:t xml:space="preserve">piekrīt Eiropas Komisijas viedoklim, ka gaisa piesārņojums ir nopietna problēma: tas ir galvenais ar vidi saistītais priekšlaicīgas nāves cēlonis ES — tā upuru skaits ir desmitkārt lielāks par ceļu satiksmes negadījumos bojāgājušo skaitu, un to saista ar elpošanas ceļu, sirds un asinsvadu slimībām, insultu un vēzi. Tieši pilsētu teritorijās, kur ir vislielākais iedzīvotāju blīvums, arī gaisa piesārņojums ir vislielākais; tas attiecas arī uz teritorijām, kurās to ģeogrāfisko īpatnību dēļ emisijas var radīt augstu piesārņojošo vielu koncentrāciju, piemēram, atsevišķu ieleju šaurajos tranzīta maršrutos, turklāt jāņem arī vērā tajās dominējošie īpašie atmosfēras apstākļi. Sabiedrības un vides veselībai arī turpmāk ir jābūt gaisa kvalitātes jomā īstenotās Eiropas politikas uzmanības centrā; </w:t>
      </w:r>
    </w:p>
    <w:p>
      <w:pPr>
        <w:pStyle w:val="Normal"/>
        <w:ind w:left="709" w:hanging="709"/>
        <w:rPr/>
      </w:pPr>
      <w:r>
        <w:rPr/>
      </w:r>
    </w:p>
    <w:p>
      <w:pPr>
        <w:pStyle w:val="Normal"/>
        <w:numPr>
          <w:ilvl w:val="6"/>
          <w:numId w:val="2"/>
        </w:numPr>
        <w:ind w:left="709" w:hanging="709"/>
        <w:rPr/>
      </w:pPr>
      <w:r>
        <w:rPr/>
        <w:t>secina, ka pēdējos gados gaisa kvalitāte Eiropā pamazām uzlabojas, taču tas nenotiek pietiekami ātri. Daudzas dalībvalstis noteiktajos termiņos neizpilda direktīvā par gaisa kvalitāti noteiktās prasības, un pret 17 valstīm ir uzsākta pārkāpuma procedūra;</w:t>
      </w:r>
    </w:p>
    <w:p>
      <w:pPr>
        <w:pStyle w:val="Normal"/>
        <w:ind w:left="709" w:hanging="709"/>
        <w:rPr/>
      </w:pPr>
      <w:r>
        <w:rPr/>
      </w:r>
    </w:p>
    <w:p>
      <w:pPr>
        <w:pStyle w:val="Normal"/>
        <w:numPr>
          <w:ilvl w:val="6"/>
          <w:numId w:val="2"/>
        </w:numPr>
        <w:ind w:left="709" w:hanging="709"/>
        <w:rPr/>
      </w:pPr>
      <w:r>
        <w:rPr/>
        <w:t xml:space="preserve">atzinīgi vērtē Komisijas vērienīgās ilgtermiņa ieceres, taču secina, ka, īstenojot emisiju jomā piedāvāto politiku, būs vajadzīgas vēl aptuveni divas paaudzes, lai Eiropas iedzīvotāji varētu elpot tiešām tīru un veselīgu gaisu. Minētais stāvoklis ir ļoti satraucošs; </w:t>
      </w:r>
    </w:p>
    <w:p>
      <w:pPr>
        <w:pStyle w:val="Normal"/>
        <w:ind w:left="709" w:hanging="709"/>
        <w:rPr/>
      </w:pPr>
      <w:r>
        <w:rPr/>
      </w:r>
    </w:p>
    <w:p>
      <w:pPr>
        <w:pStyle w:val="Normal"/>
        <w:numPr>
          <w:ilvl w:val="6"/>
          <w:numId w:val="2"/>
        </w:numPr>
        <w:ind w:left="709" w:hanging="709"/>
        <w:rPr/>
      </w:pPr>
      <w:r>
        <w:rPr/>
        <w:t>vēlas uzsvērt gaisa piesārņojuma pārrobežu raksturu un uzskata, ka šī problēma ir jārisina vairākos līmeņos un katrā pārvaldes līmenī (Eiropas, reģionālajā un vietējā) ir jāuzņemas sava atbildības daļa. Tādēļ ir nepieciešama visaptveroša pieeja, ņemot vērā piesārņotāja atbildību, likumīgās pilnvaras un taisnīgu izmaksu sadalījumu. Visi pārvaldības līmeņi pēdējos gados ir veikuši daudzus pasākumus, lai palīdzētu uzlabot gaisa kvalitāti vietējā līmenī, un šo darbu joprojām turpina, bet tiem ir vajadzīgs pienācīgs finansiālais atbalsts, kā arī efektīvi politikas un reglamentējoši instrumenti, kas nodrošina paredzētos rezultātus (piemēram, “</w:t>
      </w:r>
      <w:r>
        <w:rPr>
          <w:i/>
        </w:rPr>
        <w:t>Euro</w:t>
      </w:r>
      <w:r>
        <w:rPr/>
        <w:t xml:space="preserve"> 6” emisijas standartus). Vietējiem un reģionāliem pasākumiem ir liela nozīme, taču to pozitīvā ietekme ir ierobežota (vietēja), turklāt vairumā gadījumu to īstenošanai nepieciešamas būtiskas investīcijas. Vietējo pašvaldību ietekme, līdzekļi un rīcības brīvība bieži vien ir ierobežota. Eiropas politika piesārņojuma samazināšanai tā rašanās vietā un valstu tiesību akti lielākoties gaisa kvalitāti ietekmē daudz spēcīgāk, turklāt parasti arī izmaksu ziņā lietderīgāk. Tāpēc vispirms vajadzētu īstenot politiku piesārņojuma samazināšanai tā rašanās vietā un tikai tad noteikt prasības imisijas jomā;</w:t>
      </w:r>
    </w:p>
    <w:p>
      <w:pPr>
        <w:pStyle w:val="Normal"/>
        <w:ind w:left="709" w:hanging="709"/>
        <w:rPr/>
      </w:pPr>
      <w:r>
        <w:rPr/>
      </w:r>
    </w:p>
    <w:p>
      <w:pPr>
        <w:pStyle w:val="Normal"/>
        <w:numPr>
          <w:ilvl w:val="6"/>
          <w:numId w:val="2"/>
        </w:numPr>
        <w:ind w:left="709" w:hanging="709"/>
        <w:rPr/>
      </w:pPr>
      <w:r>
        <w:rPr/>
        <w:t xml:space="preserve">atgādina, ka 2012. gadā Komiteja pieņēma atzinumu par gaisa kvalitātes jomā īstenotās ES politikas pārskatīšanu, aicinot par prioritāti noteikt politikas piemērojamību, kā arī integrētu pieeju, tālejošu Eiropas politiku emisiju jomā un Eiropas imisijas politikas un emisijas politikas saskaņošanu gan mērķu, gan laika grafika ziņā; </w:t>
      </w:r>
    </w:p>
    <w:p>
      <w:pPr>
        <w:pStyle w:val="Normal"/>
        <w:ind w:left="709" w:hanging="709"/>
        <w:rPr/>
      </w:pPr>
      <w:r>
        <w:rPr/>
      </w:r>
    </w:p>
    <w:p>
      <w:pPr>
        <w:pStyle w:val="Normal"/>
        <w:numPr>
          <w:ilvl w:val="6"/>
          <w:numId w:val="2"/>
        </w:numPr>
        <w:ind w:left="709" w:hanging="709"/>
        <w:rPr/>
      </w:pPr>
      <w:r>
        <w:rPr/>
        <w:t xml:space="preserve">norāda arī uz Septītās vides rīcības programmas galvenajiem principiem un attiecīgu Komitejas atzinumu par labāku integrāciju, labāku īstenošanu un labāku pārvaldes līmeņu sadarbību vides politikas jomā un šajā atzinumā ņem vērā minētos pamatprincipus; </w:t>
      </w:r>
    </w:p>
    <w:p>
      <w:pPr>
        <w:pStyle w:val="Normal"/>
        <w:ind w:left="709" w:hanging="709"/>
        <w:rPr/>
      </w:pPr>
      <w:r>
        <w:rPr/>
      </w:r>
    </w:p>
    <w:p>
      <w:pPr>
        <w:pStyle w:val="Normal"/>
        <w:numPr>
          <w:ilvl w:val="6"/>
          <w:numId w:val="2"/>
        </w:numPr>
        <w:ind w:left="709" w:hanging="709"/>
        <w:rPr/>
      </w:pPr>
      <w:r>
        <w:rPr/>
        <w:t xml:space="preserve">secina, ka Komisijas priekšlikumos ir noteikti konkrēti pasākumi, lai īstenotu politiku piesārņojuma samazināšanai tā izcelsmes vietā, bet ierosināto izpildes termiņu dēļ šīs politikas pozitīvie rezultāti būs jāgaida pārāk ilgi. Iecerētā politika nepalīdzēs dalībvalstīm un teritoriālajām pašvaldībām laikus ievērot direktīvā par gaisa kvalitāti noteiktos standartus. Tāpēc Komiteja secina, ka joprojām ir vērojama būtiska nobīde starp Eiropas politiku emisiju un imisiju jomā. Šī problēma ir jārisina; </w:t>
      </w:r>
    </w:p>
    <w:p>
      <w:pPr>
        <w:pStyle w:val="Normal"/>
        <w:ind w:left="709" w:hanging="709"/>
        <w:rPr/>
      </w:pPr>
      <w:r>
        <w:rPr/>
      </w:r>
    </w:p>
    <w:p>
      <w:pPr>
        <w:pStyle w:val="Normal"/>
        <w:ind w:left="709" w:hanging="0"/>
        <w:rPr>
          <w:i/>
          <w:i/>
        </w:rPr>
      </w:pPr>
      <w:r>
        <w:rPr>
          <w:i/>
        </w:rPr>
        <w:t>B.</w:t>
      </w:r>
      <w:r>
        <w:rPr/>
        <w:tab/>
      </w:r>
      <w:r>
        <w:rPr>
          <w:i/>
        </w:rPr>
        <w:t>Komisijas paziņojums</w:t>
      </w:r>
    </w:p>
    <w:p>
      <w:pPr>
        <w:pStyle w:val="Normal"/>
        <w:ind w:left="709" w:hanging="0"/>
        <w:rPr>
          <w:i/>
          <w:i/>
        </w:rPr>
      </w:pPr>
      <w:r>
        <w:rPr>
          <w:i/>
        </w:rPr>
        <w:t>B.1</w:t>
      </w:r>
      <w:r>
        <w:rPr/>
        <w:tab/>
      </w:r>
      <w:r>
        <w:rPr>
          <w:i/>
        </w:rPr>
        <w:t>ES emisiju politikas un imisiju politikas savstarpējā neatbilsme</w:t>
      </w:r>
    </w:p>
    <w:p>
      <w:pPr>
        <w:pStyle w:val="Normal"/>
        <w:rPr>
          <w:i/>
          <w:i/>
        </w:rPr>
      </w:pPr>
      <w:r>
        <w:rPr>
          <w:i/>
        </w:rPr>
      </w:r>
    </w:p>
    <w:p>
      <w:pPr>
        <w:pStyle w:val="Normal"/>
        <w:numPr>
          <w:ilvl w:val="6"/>
          <w:numId w:val="2"/>
        </w:numPr>
        <w:ind w:left="709" w:hanging="709"/>
        <w:rPr/>
      </w:pPr>
      <w:r>
        <w:rPr/>
        <w:t>atzinīgi vērtē tālejošos mērķus, ko izvirzījusi Eiropas Komisija, kas vēlas ilgtermiņā panākt, lai gaisa kvalitāte vairs (negatīvi) neietekmētu cilvēku veselību un ekosistēmas. Eiropas Komisija šajā nolūkā pamatoti atsaucas uz Pasaules veselības organizācijas (PVO) ļoti stingrajām mērķvērtībām, taču nenosaka to sasniegšanas termiņu; ņem vērā Eiropas Komisijas secinājumu, ka direktīva par gaisa kvalitāti nav pietiekami stingri ievērota;</w:t>
      </w:r>
    </w:p>
    <w:p>
      <w:pPr>
        <w:pStyle w:val="Normal"/>
        <w:rPr/>
      </w:pPr>
      <w:r>
        <w:rPr/>
      </w:r>
    </w:p>
    <w:p>
      <w:pPr>
        <w:pStyle w:val="Normal"/>
        <w:numPr>
          <w:ilvl w:val="6"/>
          <w:numId w:val="2"/>
        </w:numPr>
        <w:ind w:left="709" w:hanging="709"/>
        <w:rPr/>
      </w:pPr>
      <w:r>
        <w:rPr/>
        <w:t>lielākajā daļā dalībvalstu atbilstība standartiem paredzētajā laikā nav panākta, un pret 17 dalībvalstīm ir uzsāktas pārkāpuma procedūras. Tāpēc īstermiņā Komisija direktīvu nepārskatīs, bet centīsies panākt labāku tās īstenošanu, lai pašreizējie standarti visur tiktu ievēroti ne vēlāk kā 2020. gadā. Tomēr oficiāli nekas nemainās: (juridiskais) pienākums noteiktajos termiņos ievērot spēkā esošās robežvērtības nekādā gadījumā netiek atlikts;</w:t>
      </w:r>
    </w:p>
    <w:p>
      <w:pPr>
        <w:pStyle w:val="Normal"/>
        <w:ind w:left="709" w:hanging="709"/>
        <w:rPr/>
      </w:pPr>
      <w:r>
        <w:rPr/>
      </w:r>
    </w:p>
    <w:p>
      <w:pPr>
        <w:pStyle w:val="Normal"/>
        <w:numPr>
          <w:ilvl w:val="6"/>
          <w:numId w:val="2"/>
        </w:numPr>
        <w:ind w:left="709" w:hanging="709"/>
        <w:rPr/>
      </w:pPr>
      <w:r>
        <w:rPr/>
        <w:t>uzsver, ka galvenajiem uzlabojumiem jābūt saistītiem ar Eiropas politiku piesārņojuma samazināšanai tā izcelsmes vietā. Tomēr beidzamajos gados šajā politikas jomā nav pietiekamā mērā sasniegti vēlamie rezultāti. Piemēram, ir zināms, ka vairāku transportlīdzekļu kategoriju emisijas patiesībā ir augstākas par attiecīgajām kategorijām piemērojamajām Eiropas prasībām, un tas attiecas arī uz “</w:t>
      </w:r>
      <w:r>
        <w:rPr>
          <w:i/>
        </w:rPr>
        <w:t>Euro</w:t>
      </w:r>
      <w:r>
        <w:rPr/>
        <w:t xml:space="preserve"> 6” standartam atbilstošās jaunās transportlīdzekļu kategorijas reālajām emisijām. Tas rada lielas problēmas, īpaši pilsētu teritorijās un tranzīta maršrutu teritorijās. RK tomēr norāda, ka politika un ES tiesību akti daudzkārt nav bijuši pietiekami tālejoši; </w:t>
      </w:r>
    </w:p>
    <w:p>
      <w:pPr>
        <w:pStyle w:val="Normal"/>
        <w:ind w:left="-567" w:hanging="0"/>
        <w:rPr/>
      </w:pPr>
      <w:r>
        <w:rPr/>
      </w:r>
    </w:p>
    <w:p>
      <w:pPr>
        <w:pStyle w:val="Normal"/>
        <w:numPr>
          <w:ilvl w:val="6"/>
          <w:numId w:val="2"/>
        </w:numPr>
        <w:ind w:left="709" w:hanging="709"/>
        <w:rPr/>
      </w:pPr>
      <w:r>
        <w:rPr/>
        <w:t>visumā atbalsta Komisijas priekšlikumus par politiku, kas attiecas uz piesārņojuma samazināšanu tā rašanās vietā (uzlabota testa ciklu īstenošana vieglajiem transportlīdzekļiem saskaņā ar “</w:t>
      </w:r>
      <w:r>
        <w:rPr>
          <w:i/>
        </w:rPr>
        <w:t>Euro</w:t>
      </w:r>
      <w:r>
        <w:rPr/>
        <w:t> 6” standartu, valstīm noteikto maksimāli pieļaujamo emisiju samazināšana, vidējas jaudas sadedzināšanas iekārtu emisiju kontrole u. c.). Komiteja uzsver, ka tipa pārbaudē smagie transportlīdzekļi būtu jāpārbauda reālajā satiksmē un emisijas būtu jāpārbauda braucot, turklāt noteiktās robežvērtības nekādā gadījumā nedrīkst pārsniegt. Komiteja atzīst arī, ka citi pasākumi piesārņojuma samazināšanai tā rašanās vietā, kuri jau ir spēkā vai paredzēti (piemēram, direktīva par ekodizainu, par lauksaimniecības pasākumiem, direktīva par rūpnieciskajām emisijām un visurgājēju tehniku, tostarp tādu, ko izmanto iekšzemes ūdensceļos), var būtiski palīdzēt paredzēto samazinājumu īstenošanā. Tādēļ ir svarīgi vajadzīgo apņēmību apliecināt arī nākamo gadu laikā un izstrādāt tehniskos atsauces dokuments (</w:t>
      </w:r>
      <w:r>
        <w:rPr>
          <w:i/>
        </w:rPr>
        <w:t>BREF</w:t>
      </w:r>
      <w:r>
        <w:rPr/>
        <w:t xml:space="preserve"> dokumentus);</w:t>
      </w:r>
    </w:p>
    <w:p>
      <w:pPr>
        <w:pStyle w:val="Normal"/>
        <w:ind w:left="709" w:hanging="709"/>
        <w:rPr/>
      </w:pPr>
      <w:r>
        <w:rPr/>
      </w:r>
    </w:p>
    <w:p>
      <w:pPr>
        <w:pStyle w:val="Normal"/>
        <w:numPr>
          <w:ilvl w:val="6"/>
          <w:numId w:val="2"/>
        </w:numPr>
        <w:ind w:left="709" w:hanging="709"/>
        <w:rPr/>
      </w:pPr>
      <w:r>
        <w:rPr/>
        <w:t>tomēr pauž nožēlu, ka nedz laika grafiks, nedz mērķi, kas noteikti piesārņojuma samazināšanai tā rašanās vietā, nav saskaņoti ar gaisa kvalitātes direktīvā paredzētajiem pienākumiem. Pozitīvie rezultāti, ko varētu radīt piesārņojuma samazināšanai tā rašanās vietā paredzētā politika, nebūs jūtami pietiekami ātri. Iepriekšējā, 2012. gadā pieņemtajā, atzinumā Komiteja aicināja Eiropas imisiju politiku saistīt ar emisiju politiku. Komisija ir izvēlējusies direktīvu par gaisa kvalitāti pārskatīt tikai tad, kad būs sasniegti rezultāti, kas iecerēti politikā, kuru īsteno piesārņojuma samazināšanai tā rašanās vietā. Tomēr, ņemot vērā noteiktos termiņus, pozitīvi rezultāti no minētās politikas ir gaidāmi tikai laikā no 2020. līdz 2030. gadam. Līdz ar to jāsecina, ka Komisijas tālejošie mērķi varētu tikt īstenoti ne agrāk kā laikposmā no 2030. līdz 2050. gadam;</w:t>
      </w:r>
    </w:p>
    <w:p>
      <w:pPr>
        <w:pStyle w:val="Normal"/>
        <w:rPr/>
      </w:pPr>
      <w:r>
        <w:rPr/>
      </w:r>
    </w:p>
    <w:p>
      <w:pPr>
        <w:pStyle w:val="Normal"/>
        <w:numPr>
          <w:ilvl w:val="6"/>
          <w:numId w:val="2"/>
        </w:numPr>
        <w:ind w:left="567" w:hanging="567"/>
        <w:rPr/>
      </w:pPr>
      <w:r>
        <w:rPr/>
        <w:t>secina, ka Eiropas Komisija ir uzsākusi pārkāpuma procedūras pret 17 dalībvalstīm, lai gan, nosakot termiņus, nav pietiekami ievērots, pēc cik ilga laika politikas pasākumiem piesārņojuma samazināšanai tā rašanās vietā būs rezultāti. Reģionu komiteja aicina Komisiju šādas procedūras uzsākt ar īpašu piesardzību un izvēlēties konstruktīvāku pieeju, kuras pamatā būtu reālistiski termiņi;</w:t>
      </w:r>
    </w:p>
    <w:p>
      <w:pPr>
        <w:pStyle w:val="Normal"/>
        <w:ind w:left="709" w:hanging="709"/>
        <w:rPr/>
      </w:pPr>
      <w:r>
        <w:rPr/>
      </w:r>
    </w:p>
    <w:p>
      <w:pPr>
        <w:pStyle w:val="Normal"/>
        <w:numPr>
          <w:ilvl w:val="6"/>
          <w:numId w:val="2"/>
        </w:numPr>
        <w:ind w:left="709" w:hanging="709"/>
        <w:rPr/>
      </w:pPr>
      <w:r>
        <w:rPr/>
        <w:t>ierosina piedāvāt dalībvalstīm ilgāku problēmu novēršanas periodu ar nosacījumiem, kuru paredzot, ņemts vērā laiks, kad gaidāmi rezultāti politikai, ko Komisija ierosinājusi piesārņojuma samazināšanai tā rašanās vietā. Nosacījumos vajadzētu iekļaut tāda nepilnību novēršanas plāna izstrādi, kas ietvertu pasākumus, kuru galvenais mērķis būtu imisijas robežvērtību ievērošana;</w:t>
      </w:r>
    </w:p>
    <w:p>
      <w:pPr>
        <w:pStyle w:val="Normal"/>
        <w:ind w:left="709" w:hanging="709"/>
        <w:rPr/>
      </w:pPr>
      <w:r>
        <w:rPr/>
      </w:r>
    </w:p>
    <w:p>
      <w:pPr>
        <w:pStyle w:val="Normal"/>
        <w:numPr>
          <w:ilvl w:val="6"/>
          <w:numId w:val="2"/>
        </w:numPr>
        <w:ind w:left="709" w:hanging="709"/>
        <w:rPr/>
      </w:pPr>
      <w:r>
        <w:rPr/>
        <w:t>uzsver, ka šis priekšlikums neatbrīvo dalībvalstis no pienākuma veikt pasākumus. Ņemot vērā tiesiskās līdzvērtības principu, Komisija patiešām varētu paredzēt nosacījumus, kas līdzīgi tiem, kurus tā piemēro (un ir piemērojusi), piešķirot atkāpes</w:t>
      </w:r>
      <w:r>
        <w:rPr>
          <w:rStyle w:val="FootnoteCharacters"/>
          <w:rStyle w:val="FootnoteAnchor"/>
        </w:rPr>
        <w:footnoteReference w:id="2"/>
      </w:r>
      <w:r>
        <w:rPr/>
        <w:t>. Mērķis ir panākt, lai attiecīgā dalībvalsts nosaka tādu politiku un pieņem tādus pasākumus, kas dod iespēju saprātīgā termiņā nodrošināt direktīvā par gaisa kvalitāti noteikto koncentrācijas robežvērtību ievērošanu;</w:t>
      </w:r>
    </w:p>
    <w:p>
      <w:pPr>
        <w:pStyle w:val="Normal"/>
        <w:rPr/>
      </w:pPr>
      <w:r>
        <w:rPr/>
      </w:r>
    </w:p>
    <w:p>
      <w:pPr>
        <w:pStyle w:val="Normal"/>
        <w:numPr>
          <w:ilvl w:val="6"/>
          <w:numId w:val="2"/>
        </w:numPr>
        <w:ind w:left="709" w:hanging="709"/>
        <w:rPr/>
      </w:pPr>
      <w:r>
        <w:rPr/>
        <w:t>atzīmē, ka minētais alternatīvais risinājums atšķiras no pašreizējās Eiropas Komisijas pieejas pārejas periodam, kurā piemēro atkāpi, jo šajā risinājumā tiek ņemti vērā arī termiņi, kad Komisijas ierosinātajai politikai par piesārņojuma samazināšanu rašanās vietā jānodrošina rezultāti;</w:t>
      </w:r>
    </w:p>
    <w:p>
      <w:pPr>
        <w:pStyle w:val="Normal"/>
        <w:ind w:left="709" w:hanging="709"/>
        <w:rPr/>
      </w:pPr>
      <w:r>
        <w:rPr/>
      </w:r>
    </w:p>
    <w:p>
      <w:pPr>
        <w:pStyle w:val="Normal"/>
        <w:numPr>
          <w:ilvl w:val="6"/>
          <w:numId w:val="2"/>
        </w:numPr>
        <w:ind w:left="709" w:hanging="709"/>
        <w:rPr/>
      </w:pPr>
      <w:r>
        <w:rPr/>
        <w:t>šajā saistībā uzsver, ka vietējais gaisa piesārņojums rodas vienlaikus no dažādiem starptautiskiem, valsts līmeņa, reģionāliem un vietējiem avotiem un emisijām. Tā kā atbildīgi ir visi pārvaldes līmeņi, Komiteja uzskata, ka dalībvalstu nepilnību novēršanas plāni ir jāizstrādā ciešā sadarbībā ar teritoriālajām pašvaldībām. Piemēram, šādā plānā varētu paredzēt, ka kādai no dalībvalstīm nodokļu sistēmas prioritātes jāpārkārto tā, lai atbalstītu videi nekaitīgākus transportlīdzekļus un atturētu no piesārņojošu transporta veidu izvēles. Tad teritoriālās pašvaldības varētu iesaistīties, lai, piemēram, noteiktu vides zonas;</w:t>
      </w:r>
    </w:p>
    <w:p>
      <w:pPr>
        <w:pStyle w:val="Normal"/>
        <w:ind w:left="709" w:hanging="709"/>
        <w:rPr/>
      </w:pPr>
      <w:r>
        <w:rPr/>
      </w:r>
    </w:p>
    <w:p>
      <w:pPr>
        <w:pStyle w:val="Normal"/>
        <w:numPr>
          <w:ilvl w:val="6"/>
          <w:numId w:val="2"/>
        </w:numPr>
        <w:ind w:left="709" w:hanging="709"/>
        <w:rPr/>
      </w:pPr>
      <w:r>
        <w:rPr/>
        <w:t>uzskata arī, ka ir svarīgi atturēties arī no pārkāpuma procedūru sākšanas, jo rezultātā var tikt noteikts naudas sods, un vairākās dalībvalstīs ir spēkā (vai tiek gatavoti) tiesību akti, kuros paredzēts šādas sodanaudas atgūt no decentralizētajām pārvaldes iestādēm. Reģionu komiteja 2012. gada atzinumā pauda viedokli, ka naudas sodu pāradresēšana decentralizētajām pārvaldes iestādēm ir netaisnīga. Gaisa kvalitātes jomā dažādu pārvaldes līmeņu atbildība ir lielā mērā savstarpēja. Nav taisnīgi likt atskaitīties tikai vienam pārvaldes līmenim un naudas sodu piemērot tikai tam. Tāpat nav pamatoti atbildību novirzīt uz pārvaldes līmeni, kuram ir vismazākā ietekme, tā kā daudzās dalībvalstīs svarīgākos lēmumus pieņem valsts līmenī;</w:t>
      </w:r>
    </w:p>
    <w:p>
      <w:pPr>
        <w:pStyle w:val="Normal"/>
        <w:rPr/>
      </w:pPr>
      <w:r>
        <w:rPr/>
      </w:r>
    </w:p>
    <w:p>
      <w:pPr>
        <w:pStyle w:val="Normal"/>
        <w:keepNext w:val="true"/>
        <w:ind w:left="709" w:hanging="0"/>
        <w:rPr/>
      </w:pPr>
      <w:r>
        <w:rPr>
          <w:i/>
        </w:rPr>
        <w:t xml:space="preserve">B.2 </w:t>
      </w:r>
      <w:r>
        <w:rPr/>
        <w:tab/>
      </w:r>
      <w:r>
        <w:rPr>
          <w:i/>
        </w:rPr>
        <w:t>Pētniecība, inovācija, zināšanu un līdzekļu apmaiņa</w:t>
      </w:r>
    </w:p>
    <w:p>
      <w:pPr>
        <w:pStyle w:val="Normal"/>
        <w:keepNext w:val="true"/>
        <w:keepLines/>
        <w:rPr>
          <w:i/>
          <w:i/>
        </w:rPr>
      </w:pPr>
      <w:r>
        <w:rPr>
          <w:i/>
        </w:rPr>
      </w:r>
    </w:p>
    <w:p>
      <w:pPr>
        <w:pStyle w:val="Normal"/>
        <w:numPr>
          <w:ilvl w:val="6"/>
          <w:numId w:val="2"/>
        </w:numPr>
        <w:ind w:left="709" w:hanging="709"/>
        <w:rPr/>
      </w:pPr>
      <w:r>
        <w:rPr/>
        <w:t>uzsver: 2012. gadā pieņemtajā atzinumā Reģionu komiteja norādīja, ka ir svarīgi izskatīt, vai elementārais ogleklis (kvēpi) nevarētu būt labāks rādītājs veselības aspektu atspoguļošanai nekā PM2,5 un PM10. Savos priekšlikumos Eiropas Komisija nav iekļāvusi sīkāku šāda veida analīzi. Reģionu komiteja joprojām uzsver, ka ir svarīgi padziļināt pētījumus šajā jomā. Tomēr programmā “Tīru gaisu Eiropā” Komisija kvēpiem uzmanību pievērš, un Komiteja atzinīgi vērtē saistības, ko Komisija uzņemas: “Īstenojot PM2,5 emisiju samazināšanu, īpaša vērība tiks veltīta kvēpu (BC) emisiju samazināšanai (kvēpi ir otrs galvenais īslaicīgais klimata piesārņotājs)”;</w:t>
      </w:r>
    </w:p>
    <w:p>
      <w:pPr>
        <w:pStyle w:val="Normal"/>
        <w:ind w:left="709" w:hanging="709"/>
        <w:rPr/>
      </w:pPr>
      <w:r>
        <w:rPr/>
      </w:r>
    </w:p>
    <w:p>
      <w:pPr>
        <w:pStyle w:val="Normal"/>
        <w:numPr>
          <w:ilvl w:val="6"/>
          <w:numId w:val="2"/>
        </w:numPr>
        <w:ind w:left="709" w:hanging="709"/>
        <w:rPr/>
      </w:pPr>
      <w:r>
        <w:rPr/>
        <w:t>atzinīgi vērtē Eiropas Komisijas atbalstīto integrēto pieeju un atgādina, ka ir svarīgi to saskaņot ar tādām saistītajām politikas jomām kā klimata un enerģētikas, ekonomikas un rūpniecības, lauksaimniecības un transporta politika;</w:t>
      </w:r>
    </w:p>
    <w:p>
      <w:pPr>
        <w:pStyle w:val="Normal"/>
        <w:rPr/>
      </w:pPr>
      <w:r>
        <w:rPr/>
      </w:r>
    </w:p>
    <w:p>
      <w:pPr>
        <w:pStyle w:val="Normal"/>
        <w:numPr>
          <w:ilvl w:val="6"/>
          <w:numId w:val="2"/>
        </w:numPr>
        <w:ind w:left="709" w:hanging="709"/>
        <w:rPr/>
      </w:pPr>
      <w:r>
        <w:rPr/>
        <w:t>atzīmē, ka integrētā pieeja ietekmē arī Eiropas fondus. Ja ES fondi būs elastīgāki un to prioritātes gaisa kvalitātes uzlabošanai paredzētu pasākumu sekmēšanai būs skaidrāk definētas, gaisa kvalitātes mērķi būs vieglāk sasniedzami, turklāt Komisija tādējādi rīkotos atbilstoši prasībai pēc integrētas pieejas. RK mudina vietējās un reģionālās pašvaldības aktīvi pieteikties Eiropas fondu līdzekļu saņemšanai;</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atzinīgi vērtē to, ka Komisija par svarīgu uzskata inovāciju un zināšanu par gaisa kvalitāti apmaiņu, piemēram, izmēģinājuma projektu ietvaros vai arī palielinot gaisa kvalitātes pārvaldības instrumentu klāstu vietējā un reģionālā līmenī; </w:t>
      </w:r>
    </w:p>
    <w:p>
      <w:pPr>
        <w:pStyle w:val="Normal"/>
        <w:ind w:left="709" w:hanging="709"/>
        <w:rPr/>
      </w:pPr>
      <w:r>
        <w:rPr/>
      </w:r>
    </w:p>
    <w:p>
      <w:pPr>
        <w:pStyle w:val="Normal"/>
        <w:numPr>
          <w:ilvl w:val="6"/>
          <w:numId w:val="2"/>
        </w:numPr>
        <w:ind w:left="709" w:hanging="709"/>
        <w:rPr/>
      </w:pPr>
      <w:r>
        <w:rPr/>
        <w:t>atzīmē, ka motorizētais autotransports ir viens no lielākajiem gaisa piesārņojuma avotiem. Atbilstoši 2012. gada atzinumam ir svarīgi arī turpmāk atbalstīt tādu alternatīvu dzinēju tehnoloģiju pētniecību un popularizēšanu kā uzlādējamie hibrīdautomobiļi, ar elektrību vai ūdeņradi darbināmi transportlīdzekļi u. c. Šajā saistībā Komiteja norāda arī uz ieteikumiem atzinumā par paziņojumu “</w:t>
      </w:r>
      <w:r>
        <w:rPr>
          <w:i/>
        </w:rPr>
        <w:t>CARS</w:t>
      </w:r>
      <w:r>
        <w:rPr/>
        <w:t xml:space="preserve"> 2020”;</w:t>
      </w:r>
    </w:p>
    <w:p>
      <w:pPr>
        <w:pStyle w:val="Normal"/>
        <w:ind w:left="709" w:hanging="709"/>
        <w:rPr/>
      </w:pPr>
      <w:r>
        <w:rPr/>
      </w:r>
    </w:p>
    <w:p>
      <w:pPr>
        <w:pStyle w:val="Normal"/>
        <w:numPr>
          <w:ilvl w:val="6"/>
          <w:numId w:val="2"/>
        </w:numPr>
        <w:ind w:left="709" w:hanging="709"/>
        <w:rPr/>
      </w:pPr>
      <w:r>
        <w:rPr/>
        <w:t xml:space="preserve">uzskata, ka ir svarīgi nodrošināt, lai arī turpmāk šīm un citām ar gaisa kvalitāti saistītām iniciatīvām paredzētu pietiekami daudz finanšu līdzekļu, piemēram, ar struktūrfondu, programmas “Apvārsnis 2020” un </w:t>
      </w:r>
      <w:r>
        <w:rPr>
          <w:i/>
        </w:rPr>
        <w:t>Life</w:t>
      </w:r>
      <w:r>
        <w:rPr/>
        <w:t xml:space="preserve"> starpniecību;</w:t>
      </w:r>
    </w:p>
    <w:p>
      <w:pPr>
        <w:pStyle w:val="Normal"/>
        <w:rPr/>
      </w:pPr>
      <w:r>
        <w:rPr/>
      </w:r>
    </w:p>
    <w:p>
      <w:pPr>
        <w:pStyle w:val="Normal"/>
        <w:keepNext w:val="true"/>
        <w:tabs>
          <w:tab w:val="clear" w:pos="720"/>
          <w:tab w:val="left" w:pos="709" w:leader="none"/>
        </w:tabs>
        <w:ind w:left="1418" w:hanging="709"/>
        <w:rPr>
          <w:i/>
          <w:i/>
        </w:rPr>
      </w:pPr>
      <w:r>
        <w:rPr>
          <w:i/>
        </w:rPr>
        <w:t>C.</w:t>
      </w:r>
      <w:r>
        <w:rPr/>
        <w:tab/>
      </w:r>
      <w:r>
        <w:rPr>
          <w:i/>
        </w:rPr>
        <w:t xml:space="preserve">Priekšlikums direktīvai par dažu atmosfēru piesārņojošo vielu valstu emisiju samazināšanu </w:t>
      </w:r>
    </w:p>
    <w:p>
      <w:pPr>
        <w:pStyle w:val="Normal"/>
        <w:keepNext w:val="true"/>
        <w:keepLines/>
        <w:rPr>
          <w:i/>
          <w:i/>
        </w:rPr>
      </w:pPr>
      <w:r>
        <w:rPr>
          <w:i/>
        </w:rPr>
      </w:r>
    </w:p>
    <w:p>
      <w:pPr>
        <w:pStyle w:val="Normal"/>
        <w:numPr>
          <w:ilvl w:val="6"/>
          <w:numId w:val="2"/>
        </w:numPr>
        <w:ind w:left="709" w:hanging="709"/>
        <w:rPr/>
      </w:pPr>
      <w:r>
        <w:rPr/>
        <w:t>uzskata, ka ES politika, kas vērsta uz dažu atmosfēru piesārņojošo vielu valstu emisiju samazināšanu, Eiropas Savienībā ir būtisks gaisa piesārņojuma samazināšanas instruments. Tā veicina tādu ārkārtīgi svarīgu jautājumu risināšanu kā, piemēram, lauksaimniecības un rūpniecības radītās emisijas;</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 xml:space="preserve">tāpēc atbalsta Komisijas priekšlikumu par jaunām valsts emisiju samazināšanas saistībām laika posmam no 2020. līdz 2030. gadam, jo tām ir ļoti liela nozīme (pamata) koncentrācijas samazināšanai vietējā un reģionālā līmenī; </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atzīst vajadzību noteikt jaunus starptautiskos mērķus 2020. gadam, izmantojot pārskatīto Gēteborgas protokolu, ar kuru arī valstis ārpus ES mudina īstenot gaisa kvalitātes uzlabošanas politiku. Pārskatītajā Gēteborgas protokolā tomēr nav prasības dalībvalstīm līdz 2020. gadam veikt papildu pasākumus, un emisiju samazināšanas papildu pienākumi paredzēti tikai ilgākā laika posmā;</w:t>
      </w:r>
    </w:p>
    <w:p>
      <w:pPr>
        <w:pStyle w:val="Normal"/>
        <w:tabs>
          <w:tab w:val="clear" w:pos="720"/>
          <w:tab w:val="left" w:pos="709" w:leader="none"/>
        </w:tabs>
        <w:ind w:left="709" w:hanging="709"/>
        <w:rPr/>
      </w:pPr>
      <w:r>
        <w:rPr/>
      </w:r>
    </w:p>
    <w:p>
      <w:pPr>
        <w:pStyle w:val="Normal"/>
        <w:numPr>
          <w:ilvl w:val="6"/>
          <w:numId w:val="2"/>
        </w:numPr>
        <w:ind w:left="709" w:hanging="709"/>
        <w:rPr/>
      </w:pPr>
      <w:r>
        <w:rPr/>
        <w:t>norāda, ka tādējādi gaisa piesārņotāju emisiju būtiskas samazināšanas iespēja pagaidām tiek izslēgta, un, kamēr nebūs gūti rezultāti no pastiprinātajām prasībām valstu emisiju samazināšanas jomā, vietējās un reģionālās pašvaldības nevarēs saņemt papildu atbalstu, lai varētu savlaicīgi ievērot gaisa kvalitātes direktīvā noteiktās prasības attiecībā uz imisiju;</w:t>
      </w:r>
    </w:p>
    <w:p>
      <w:pPr>
        <w:pStyle w:val="Normal"/>
        <w:ind w:left="709" w:hanging="0"/>
        <w:rPr/>
      </w:pPr>
      <w:r>
        <w:rPr/>
      </w:r>
    </w:p>
    <w:p>
      <w:pPr>
        <w:pStyle w:val="Normal"/>
        <w:numPr>
          <w:ilvl w:val="6"/>
          <w:numId w:val="2"/>
        </w:numPr>
        <w:ind w:left="709" w:hanging="709"/>
        <w:rPr/>
      </w:pPr>
      <w:r>
        <w:rPr/>
        <w:t>stingri atbalsta 6. pantā ierosināto noteikumu, ka dalībvalstīm savās nacionālajās gaisa piesārņojuma kontroles programmās jānovērtē apmērs, kādā valstu emisiju avoti varētu ietekmēt gaisa kvalitāti tās teritorijā un kaimiņos esošajās dalībvalstīs, un jāņem vērā nepieciešamība samazināt gaisu piesārņojošo vielu emisijas, lai panāktu atbilstību gaisa kvalitātes mērķiem to teritorijās un — attiecīgā gadījumā — kaimiņos esošajās dalībvalstīs. RK vēlas, lai šis noteikums būtu saglabāts direktīvas galīgajā redakcijā;</w:t>
      </w:r>
    </w:p>
    <w:p>
      <w:pPr>
        <w:pStyle w:val="Normal"/>
        <w:ind w:left="709" w:hanging="709"/>
        <w:rPr/>
      </w:pPr>
      <w:r>
        <w:rPr/>
      </w:r>
    </w:p>
    <w:p>
      <w:pPr>
        <w:pStyle w:val="Normal"/>
        <w:numPr>
          <w:ilvl w:val="6"/>
          <w:numId w:val="2"/>
        </w:numPr>
        <w:ind w:left="709" w:hanging="709"/>
        <w:rPr/>
      </w:pPr>
      <w:r>
        <w:rPr/>
        <w:t>uzskata, ka Komisijas priekšlikumam attiecībā uz valstu emisiju samazināšanas saistībām līdz 2030. gadam jābūt pietiekami tālejošam.  Komisijas veiktās ietekmes analīzes rezultāti liecina, ka ir iespējams izmaksu ziņā efektīvi panākt tālejošākus mērķus nekā pašreizējos priekšlikumos izvirzītie, tāpēc aicina vismaz nemainīt 2030. gadam ierosinātās emisiju samazināšanas saistības un, kur iespējams, tās pastiprināt; Tomēr noteiktajiem emisiju samazināšanas līmeņiem jābūt sasniedzamiem, pielāgotiem pieejamajām tehnoloģiskajām iespējām un piemērojamiem, ievērojot perspektīvus ekonomiskos kritērijus;</w:t>
      </w:r>
    </w:p>
    <w:p>
      <w:pPr>
        <w:pStyle w:val="Normal"/>
        <w:rPr/>
      </w:pPr>
      <w:r>
        <w:rPr/>
      </w:r>
    </w:p>
    <w:p>
      <w:pPr>
        <w:pStyle w:val="Normal"/>
        <w:numPr>
          <w:ilvl w:val="6"/>
          <w:numId w:val="2"/>
        </w:numPr>
        <w:ind w:left="709" w:hanging="709"/>
        <w:rPr/>
      </w:pPr>
      <w:r>
        <w:rPr/>
        <w:t>iesaka 2025. gadam noteikt starpposma mērķus, kas būtu tikpat saistoši kā mērķi 2020. un 2030. gadam. Tādējādi tiktu izveidots papildu kontroles posms, kas dalībvalstīm liktu savlaicīgi sākt kaitīgo emisiju samazināšanu;</w:t>
      </w:r>
    </w:p>
    <w:p>
      <w:pPr>
        <w:pStyle w:val="Normal"/>
        <w:ind w:left="709" w:hanging="709"/>
        <w:rPr/>
      </w:pPr>
      <w:r>
        <w:rPr/>
      </w:r>
    </w:p>
    <w:p>
      <w:pPr>
        <w:pStyle w:val="Normal"/>
        <w:numPr>
          <w:ilvl w:val="6"/>
          <w:numId w:val="2"/>
        </w:numPr>
        <w:ind w:left="709" w:hanging="709"/>
        <w:rPr/>
      </w:pPr>
      <w:r>
        <w:rPr/>
        <w:t>atbalsta ierosinātos elastības mehānismus, taču norāda, ka tie nedrīkst kļūt par ieganstu rīcības trūkumam, ja politikas ietekme nebūtu apmierinoša;</w:t>
      </w:r>
    </w:p>
    <w:p>
      <w:pPr>
        <w:pStyle w:val="Normal"/>
        <w:rPr/>
      </w:pPr>
      <w:r>
        <w:rPr/>
      </w:r>
    </w:p>
    <w:p>
      <w:pPr>
        <w:pStyle w:val="Normal"/>
        <w:keepNext w:val="true"/>
        <w:keepLines/>
        <w:ind w:left="1276" w:hanging="567"/>
        <w:rPr>
          <w:i/>
          <w:i/>
        </w:rPr>
      </w:pPr>
      <w:r>
        <w:rPr>
          <w:i/>
        </w:rPr>
        <w:t>D.</w:t>
      </w:r>
      <w:r>
        <w:rPr/>
        <w:tab/>
      </w:r>
      <w:r>
        <w:rPr>
          <w:i/>
        </w:rPr>
        <w:t xml:space="preserve">Priekšlikums direktīvai par ierobežojumiem attiecībā uz dažu piesārņojošu vielu emisiju gaisā no vidējas jaudas sadedzināšanas iekārtām </w:t>
      </w:r>
    </w:p>
    <w:p>
      <w:pPr>
        <w:pStyle w:val="Normal"/>
        <w:keepNext w:val="true"/>
        <w:keepLines/>
        <w:rPr>
          <w:i/>
          <w:i/>
        </w:rPr>
      </w:pPr>
      <w:r>
        <w:rPr>
          <w:i/>
        </w:rPr>
      </w:r>
    </w:p>
    <w:p>
      <w:pPr>
        <w:pStyle w:val="Normal"/>
        <w:numPr>
          <w:ilvl w:val="6"/>
          <w:numId w:val="2"/>
        </w:numPr>
        <w:ind w:left="709" w:hanging="709"/>
        <w:rPr/>
      </w:pPr>
      <w:r>
        <w:rPr/>
        <w:t>Komiteja atbalsta Komisijas iniciatīvu tiesību akta priekšlikumam par tādu emisiju (sēra dioksīda, slāpekļa oksīdu un daļiņu) regulējumu, ko rada sadedzināšanas iekārtas, kuru nominālā ievadītā siltumjauda ir no 1 līdz 50 MW un kuru skaits ES sasniedz aptuveni 142 986. Priekšlikuma mērķis ir pieņemt līdz šim trūkstošos ES noteikumus, kas piemērojami šai sadedzināšanas iekārtu kategorijai; Komisijas priekšlikums attiecas tikai uz sēra dioksīdu, slāpekļa oksīdu un daļiņām. Turpmākā regulējuma perspektīvā Komiteja aicina Komisiju izvērtēt, vai nevajadzētu noteikt emisijas standartus oglekļa monoksīdam;</w:t>
      </w:r>
    </w:p>
    <w:p>
      <w:pPr>
        <w:pStyle w:val="Normal"/>
        <w:ind w:left="709" w:hanging="0"/>
        <w:rPr/>
      </w:pPr>
      <w:r>
        <w:rPr/>
      </w:r>
    </w:p>
    <w:p>
      <w:pPr>
        <w:pStyle w:val="Normal"/>
        <w:numPr>
          <w:ilvl w:val="6"/>
          <w:numId w:val="2"/>
        </w:numPr>
        <w:ind w:left="709" w:hanging="709"/>
        <w:rPr/>
      </w:pPr>
      <w:r>
        <w:rPr/>
        <w:t>uzskata, ka tālejošiem mērķiem attiecībā uz vidējas jaudas sadedzināšanas iekārtām ir būtiska nozīme, lai varētu sasniegt mērķus, kas noteikti valstu emisiju samazināšanas pienākumu ietvaros un direktīvā par gaisa kvalitāti, bet arī atzīst, ka ir svarīgi mainīt energoavotus, no fosilā kurināmā (dažos gadījumos) pārejot uz biomasu, ieviešot mehānismus un sistēmas, kas vajadzīgas, lai samazinātu biomasas sadedzināšanas laikā radītās emisijas. Tāpēc ir būtiski noteikt vislabākos pieejamos tehniskos paņēmienus. Pastāv labi piemēri jaunām iekārtām, kas dod iespēju ļoti stingrās emisijas robežvērtības ievērot ar primāro pasākumu palīdzību, piemēram, ar dabas gāzi darbinātās apkures iekārtās un turbīnās;</w:t>
      </w:r>
    </w:p>
    <w:p>
      <w:pPr>
        <w:pStyle w:val="Normal"/>
        <w:ind w:left="709" w:hanging="0"/>
        <w:rPr/>
      </w:pPr>
      <w:r>
        <w:rPr/>
      </w:r>
    </w:p>
    <w:p>
      <w:pPr>
        <w:pStyle w:val="Normal"/>
        <w:numPr>
          <w:ilvl w:val="6"/>
          <w:numId w:val="2"/>
        </w:numPr>
        <w:ind w:left="709" w:hanging="709"/>
        <w:rPr>
          <w:u w:val="single"/>
        </w:rPr>
      </w:pPr>
      <w:r>
        <w:rPr/>
        <w:t>uzskata, ka jābūt iespējamam ņemt vērā mazo un vidējo enerģijas ražotāju sadedzināšanas iekārtās radīto emisiju daļu valsts neto emisijās, balstoties uz emisiju samazināšanas rentabilitāti;</w:t>
      </w:r>
    </w:p>
    <w:p>
      <w:pPr>
        <w:pStyle w:val="Normal"/>
        <w:rPr>
          <w:u w:val="single"/>
        </w:rPr>
      </w:pPr>
      <w:r>
        <w:rPr>
          <w:u w:val="single"/>
        </w:rPr>
      </w:r>
    </w:p>
    <w:p>
      <w:pPr>
        <w:pStyle w:val="Normal"/>
        <w:numPr>
          <w:ilvl w:val="6"/>
          <w:numId w:val="2"/>
        </w:numPr>
        <w:ind w:left="709" w:hanging="709"/>
        <w:rPr/>
      </w:pPr>
      <w:r>
        <w:rPr/>
        <w:t>vēlas, lai ES politika gaisa kvalitātes jomā nodrošinātu prognozējamību, ilgtermiņa pieeju un pašsaprotamu saskaņotību ar klimata un enerģētikas politiku un citām ES politikas jomām;</w:t>
      </w:r>
    </w:p>
    <w:p>
      <w:pPr>
        <w:pStyle w:val="Normal"/>
        <w:ind w:left="709" w:hanging="709"/>
        <w:rPr/>
      </w:pPr>
      <w:r>
        <w:rPr/>
      </w:r>
    </w:p>
    <w:p>
      <w:pPr>
        <w:pStyle w:val="Normal"/>
        <w:numPr>
          <w:ilvl w:val="6"/>
          <w:numId w:val="2"/>
        </w:numPr>
        <w:ind w:left="709" w:hanging="709"/>
        <w:rPr/>
      </w:pPr>
      <w:r>
        <w:rPr/>
        <w:t xml:space="preserve">uzskata, ka IV pielikumā precīzāk jānosaka direktīvā minēto mērījumu biežums, parametri un metodes. Šī informācija ir svarīga, lai būtu iespējams diskutēt par direktīvas piemērojamību un līdz ar to — par direktīvā noteiktajām prasībām attiecībā uz emisijām; </w:t>
      </w:r>
    </w:p>
    <w:p>
      <w:pPr>
        <w:pStyle w:val="Normal"/>
        <w:ind w:left="709" w:hanging="709"/>
        <w:rPr/>
      </w:pPr>
      <w:r>
        <w:rPr/>
      </w:r>
    </w:p>
    <w:p>
      <w:pPr>
        <w:pStyle w:val="Normal"/>
        <w:numPr>
          <w:ilvl w:val="6"/>
          <w:numId w:val="2"/>
        </w:numPr>
        <w:ind w:left="709" w:hanging="709"/>
        <w:rPr/>
      </w:pPr>
      <w:r>
        <w:rPr/>
        <w:t xml:space="preserve">norāda, ka vairākās dalībvalstīs ir pieņemti valsts tiesību akti par vidējas jaudas sadedzināšanas iekārtām. Dažos gadījumos prasības, kas attiecas uz emisijām, ir stingrākas nekā ierosinātie Eiropas standarti, citos ne. No vides un veselības viedokļa ir svarīgi, lai dalībvalstis, kas ir noteikušas stingrākas prasības, tās varētu piemērot arī turpmāk; </w:t>
      </w:r>
    </w:p>
    <w:p>
      <w:pPr>
        <w:pStyle w:val="Normal"/>
        <w:rPr/>
      </w:pPr>
      <w:r>
        <w:rPr/>
      </w:r>
    </w:p>
    <w:p>
      <w:pPr>
        <w:pStyle w:val="Normal"/>
        <w:numPr>
          <w:ilvl w:val="6"/>
          <w:numId w:val="2"/>
        </w:numPr>
        <w:ind w:left="709" w:hanging="709"/>
        <w:rPr/>
      </w:pPr>
      <w:r>
        <w:rPr/>
        <w:t>uzskata, ka ir būtiski, lai direktīvā par vidējas jaudas sadedzināšanas iekārtām, nosakot gan esošajām, gan jaunajām sadedzināšanas iekārtām piemērojamās emisiju, piemēram, daļiņu, robežvērtības, ņemtu vērā rentabilitāti;</w:t>
      </w:r>
    </w:p>
    <w:p>
      <w:pPr>
        <w:pStyle w:val="Normal"/>
        <w:rPr/>
      </w:pPr>
      <w:r>
        <w:rPr/>
      </w:r>
    </w:p>
    <w:p>
      <w:pPr>
        <w:pStyle w:val="Normal"/>
        <w:numPr>
          <w:ilvl w:val="6"/>
          <w:numId w:val="2"/>
        </w:numPr>
        <w:ind w:left="709" w:hanging="709"/>
        <w:rPr/>
      </w:pPr>
      <w:r>
        <w:rPr/>
        <w:t xml:space="preserve">piemērojamības un proporcionalitātes nolūkā Komiteja aicina paredzēt citas diferenciācijas iespējas. To varētu darīt, pamatojoties uz jaudu un izmantotā kurināmā veidu, galvenokārt tad, ja noteiktās robežvērtības var nodrošināt tikai ar dārgiem tehniskiem paņēmieniem ražošanas procesa noslēguma posmā un ja izmaksas smagāk skar mazākās iekārtas. Nestandarta kurināmā gadījumā (procesu gāze un šķidrums, biogāze u. c.) būtu jāmeklē iespējas izmantot vairāk pielāgotu pieeju. Turklāt, tā kā pamattehnoloģijas būtiski atšķiras, būtu jāizskata diferenciācijas iespējas, ņemot vērā iekārtas veidu (piemēram, gāzes turbīna, dzinējs, boilers u. c.). Ja konsekventi piemēro universālu pieeju, rodas risks, ka attiecībā uz dažiem iekārtu veidiem prasības dažreiz varētu būt nevajadzīgi stingras; </w:t>
      </w:r>
    </w:p>
    <w:p>
      <w:pPr>
        <w:pStyle w:val="Normal"/>
        <w:ind w:left="709" w:hanging="709"/>
        <w:rPr/>
      </w:pPr>
      <w:r>
        <w:rPr/>
      </w:r>
    </w:p>
    <w:p>
      <w:pPr>
        <w:pStyle w:val="Normal"/>
        <w:numPr>
          <w:ilvl w:val="6"/>
          <w:numId w:val="2"/>
        </w:numPr>
        <w:ind w:left="709" w:hanging="709"/>
        <w:rPr/>
      </w:pPr>
      <w:r>
        <w:rPr/>
        <w:t xml:space="preserve">uzskata, ka ierosinātās reģistrācijas un monitoringa prasības reizēm var būt saistītas ar (papildu) administratīvo slogu iestādēm un uzņēmumiem. Tās ir kritiski jāizvērtē. Konkrēts piemērs ir boileri: no tehniskā viedokļa biežiem mērījumiem ir maza pievienotā vērtība, jo novecošana un piesārņojums tos ietekmē mazāk nekā, piemēram, motorus. </w:t>
      </w:r>
    </w:p>
    <w:p>
      <w:pPr>
        <w:pStyle w:val="Normal"/>
        <w:ind w:left="709" w:hanging="709"/>
        <w:rPr/>
      </w:pPr>
      <w:r>
        <w:rPr/>
      </w:r>
    </w:p>
    <w:p>
      <w:pPr>
        <w:pStyle w:val="Normal"/>
        <w:keepNext w:val="true"/>
        <w:keepLines/>
        <w:rPr/>
      </w:pPr>
      <w:r>
        <w:rPr>
          <w:b/>
        </w:rPr>
        <w:t>II.</w:t>
      </w:r>
      <w:r>
        <w:rPr/>
        <w:tab/>
      </w:r>
      <w:r>
        <w:rPr>
          <w:b/>
        </w:rPr>
        <w:t>IETEIKUMI GROZĪJUMIEM</w:t>
      </w:r>
    </w:p>
    <w:p>
      <w:pPr>
        <w:pStyle w:val="Normal"/>
        <w:keepNext w:val="true"/>
        <w:keepLines/>
        <w:jc w:val="center"/>
        <w:rPr>
          <w:b/>
          <w:b/>
        </w:rPr>
      </w:pPr>
      <w:r>
        <w:rPr>
          <w:b/>
        </w:rPr>
      </w:r>
    </w:p>
    <w:p>
      <w:pPr>
        <w:pStyle w:val="Normal"/>
        <w:keepNext w:val="true"/>
        <w:keepLines/>
        <w:jc w:val="center"/>
        <w:rPr>
          <w:b/>
          <w:b/>
        </w:rPr>
      </w:pPr>
      <w:r>
        <w:rPr>
          <w:b/>
        </w:rPr>
        <w:t>1. grozījums</w:t>
      </w:r>
    </w:p>
    <w:p>
      <w:pPr>
        <w:pStyle w:val="Normal"/>
        <w:keepNext w:val="true"/>
        <w:keepLines/>
        <w:rPr>
          <w:b/>
          <w:b/>
        </w:rPr>
      </w:pPr>
      <w:r>
        <w:rPr>
          <w:b/>
        </w:rPr>
      </w:r>
    </w:p>
    <w:p>
      <w:pPr>
        <w:pStyle w:val="Normal"/>
        <w:rPr/>
      </w:pPr>
      <w:r>
        <w:rPr/>
        <w:t>Priekšlikums par dažu atmosfēru piesārņojošo vielu valstu emisiju samazināšanu un Direktīvas 2003/35/EK grozīšanu, COM(2013) 920 final – 2013/0443 (COD), 4. panta 1. punkt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isijas ierosinātais tekst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grozīju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alībvalstis ierobežo vismaz savas ikgadējās sēra dioksīda (SO</w:t>
            </w:r>
            <w:r>
              <w:rPr>
                <w:vertAlign w:val="subscript"/>
              </w:rPr>
              <w:t>2</w:t>
            </w:r>
            <w:r>
              <w:rPr/>
              <w:t>), slāpekļa oksīdu (NOx), nemetāna gaistošo organisko savienojumu (NMVOC), amonjaka (NH</w:t>
            </w:r>
            <w:r>
              <w:rPr>
                <w:vertAlign w:val="subscript"/>
              </w:rPr>
              <w:t>3</w:t>
            </w:r>
            <w:r>
              <w:rPr/>
              <w:t>), cieto daļiņu (PM</w:t>
            </w:r>
            <w:r>
              <w:rPr>
                <w:vertAlign w:val="subscript"/>
              </w:rPr>
              <w:t>2,5</w:t>
            </w:r>
            <w:r>
              <w:rPr/>
              <w:t>) un metāna (CH</w:t>
            </w:r>
            <w:r>
              <w:rPr>
                <w:vertAlign w:val="subscript"/>
              </w:rPr>
              <w:t>4</w:t>
            </w:r>
            <w:r>
              <w:rPr/>
              <w:t xml:space="preserve">) antropogēnās emisijas saskaņā ar 2020. un 2030. gadam noteiktajām valstu emisiju samazināšanas saistībām, kā izklāstīts II pielikumā.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alībvalstis ierobežo vismaz savas ikgadējās sēra dioksīda (SO</w:t>
            </w:r>
            <w:r>
              <w:rPr>
                <w:vertAlign w:val="subscript"/>
              </w:rPr>
              <w:t>2</w:t>
            </w:r>
            <w:r>
              <w:rPr/>
              <w:t>), slāpekļa oksīdu (NOx), nemetāna gaistošo organisko savienojumu (NMVOC), amonjaka (NH</w:t>
            </w:r>
            <w:r>
              <w:rPr>
                <w:vertAlign w:val="subscript"/>
              </w:rPr>
              <w:t>3</w:t>
            </w:r>
            <w:r>
              <w:rPr/>
              <w:t>), cieto daļiņu (PM</w:t>
            </w:r>
            <w:r>
              <w:rPr>
                <w:vertAlign w:val="subscript"/>
              </w:rPr>
              <w:t>2,5</w:t>
            </w:r>
            <w:r>
              <w:rPr/>
              <w:t>) un metāna (CH</w:t>
            </w:r>
            <w:r>
              <w:rPr>
                <w:vertAlign w:val="subscript"/>
              </w:rPr>
              <w:t>4</w:t>
            </w:r>
            <w:r>
              <w:rPr/>
              <w:t>) antropogēnās emisijas saskaņā ar 2020</w:t>
            </w:r>
            <w:r>
              <w:rPr>
                <w:u w:val="single"/>
              </w:rPr>
              <w:t>, 2025</w:t>
            </w:r>
            <w:r>
              <w:rPr/>
              <w:t xml:space="preserve"> un 2030. gadam noteiktajām valstu emisiju samazināšanas saistībām, kā izklāstīts II pielikumā. </w:t>
            </w:r>
          </w:p>
        </w:tc>
      </w:tr>
    </w:tbl>
    <w:p>
      <w:pPr>
        <w:pStyle w:val="Normal"/>
        <w:rPr/>
      </w:pPr>
      <w:r>
        <w:rPr/>
      </w:r>
    </w:p>
    <w:p>
      <w:pPr>
        <w:pStyle w:val="Normal"/>
        <w:keepLines/>
        <w:rPr>
          <w:b/>
          <w:b/>
        </w:rPr>
      </w:pPr>
      <w:r>
        <w:rPr>
          <w:b/>
        </w:rPr>
        <w:t>Pamatojums</w:t>
      </w:r>
    </w:p>
    <w:p>
      <w:pPr>
        <w:pStyle w:val="Normal"/>
        <w:keepLines/>
        <w:rPr>
          <w:b/>
          <w:b/>
        </w:rPr>
      </w:pPr>
      <w:r>
        <w:rPr>
          <w:b/>
        </w:rPr>
      </w:r>
    </w:p>
    <w:p>
      <w:pPr>
        <w:pStyle w:val="Normal"/>
        <w:keepLines/>
        <w:rPr/>
      </w:pPr>
      <w:r>
        <w:rPr/>
        <w:t>Ir ārkārtīgi svarīgi, lai starpposma mērķi 2025. gadam būtu tikpat saistoši kā 2020. un 2030. gadam. Tas ir svarīgi, lai palīdzētu panākt, ka dalībvalstis 2030. gadā patiešām ievēro šim gadam paredzētās emisiju samazināšanas saistības. Šis grozījums II pielikumā un citur būtu jāatspoguļo kā lineāras samazinājuma trajektorijas starp emisiju līmeņiem 2020. gadam un emisiju līmeņiem, kas noteikti emisiju samazināšanas saistībās 2030. gadam.</w:t>
      </w:r>
    </w:p>
    <w:p>
      <w:pPr>
        <w:pStyle w:val="Normal"/>
        <w:rPr/>
      </w:pPr>
      <w:r>
        <w:rPr/>
      </w:r>
    </w:p>
    <w:p>
      <w:pPr>
        <w:pStyle w:val="Normal"/>
        <w:keepNext w:val="true"/>
        <w:keepLines/>
        <w:jc w:val="center"/>
        <w:rPr>
          <w:b/>
          <w:b/>
        </w:rPr>
      </w:pPr>
      <w:r>
        <w:rPr>
          <w:b/>
        </w:rPr>
        <w:t>2. grozījums</w:t>
      </w:r>
    </w:p>
    <w:p>
      <w:pPr>
        <w:pStyle w:val="Normal"/>
        <w:keepNext w:val="true"/>
        <w:keepLines/>
        <w:rPr>
          <w:b/>
          <w:b/>
        </w:rPr>
      </w:pPr>
      <w:r>
        <w:rPr>
          <w:b/>
        </w:rPr>
      </w:r>
    </w:p>
    <w:p>
      <w:pPr>
        <w:pStyle w:val="Normal"/>
        <w:rPr/>
      </w:pPr>
      <w:r>
        <w:rPr/>
        <w:t>Priekšlikums Eiropas Parlamenta un Padomes direktīvai par dažu atmosfēru piesārņojošo vielu valstu emisiju samazināšanu un Direktīvas 2003/35/EK grozīšanu – (COM(2013) 920 final – 2013/0443 (COD), 4. panta 2. punkt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isijas ierosinātais tekst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grozīju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skarot 1. punktu, dalībvalstis veic visus nepieciešamos pasākumus, kuri nerada nesamērīgas izmaksas, lai ierobežotu to 2025. gada SO</w:t>
            </w:r>
            <w:r>
              <w:rPr>
                <w:vertAlign w:val="subscript"/>
              </w:rPr>
              <w:t>2</w:t>
            </w:r>
            <w:r>
              <w:rPr/>
              <w:t>, NOx, NMVOC, NH</w:t>
            </w:r>
            <w:r>
              <w:rPr>
                <w:vertAlign w:val="subscript"/>
              </w:rPr>
              <w:t>3</w:t>
            </w:r>
            <w:r>
              <w:rPr/>
              <w:t>, PM</w:t>
            </w:r>
            <w:r>
              <w:rPr>
                <w:vertAlign w:val="subscript"/>
              </w:rPr>
              <w:t>2,5</w:t>
            </w:r>
            <w:r>
              <w:rPr/>
              <w:t xml:space="preserve"> un CH4 antropogēnās emisijas. Šo emisiju līmeņus nosaka, pamatojoties uz pārdotās degvielas daudzumu, izmantojot lineāru samazinājuma trajektoriju starp valstu emisiju līmeņiem 2020. gadam un emisiju līmeņiem, kas noteikti emisiju samazināšanas saistībās, kas piemērojamas no 2030. gada.</w:t>
            </w:r>
          </w:p>
          <w:p>
            <w:pPr>
              <w:pStyle w:val="Normal"/>
              <w:rPr/>
            </w:pPr>
            <w:r>
              <w:rPr/>
              <w:t xml:space="preserve">Ja emisijas 2025. gadam nevar samazināt saskaņā ar noteikto trajektoriju, dalībvalstis paskaidro iemeslus ziņojumos, ko tās iesniedz Komisijai saskaņā ar 9. pantu.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rPr>
              <w:t>Neskarot 1. punktu, dalībvalstis veic visus nepieciešamos pasākumus, kuri nerada nesamērīgas izmaksas, lai ierobežotu to 2025. gada SO</w:t>
            </w:r>
            <w:r>
              <w:rPr>
                <w:strike/>
                <w:vertAlign w:val="subscript"/>
              </w:rPr>
              <w:t>2</w:t>
            </w:r>
            <w:r>
              <w:rPr>
                <w:strike/>
              </w:rPr>
              <w:t>, NOx, NMVOC, NH</w:t>
            </w:r>
            <w:r>
              <w:rPr>
                <w:strike/>
                <w:vertAlign w:val="subscript"/>
              </w:rPr>
              <w:t>3</w:t>
            </w:r>
            <w:r>
              <w:rPr>
                <w:strike/>
              </w:rPr>
              <w:t>, PM</w:t>
            </w:r>
            <w:r>
              <w:rPr>
                <w:strike/>
                <w:vertAlign w:val="subscript"/>
              </w:rPr>
              <w:t>2,5</w:t>
            </w:r>
            <w:r>
              <w:rPr>
                <w:strike/>
              </w:rPr>
              <w:t xml:space="preserve"> un CH4 antropogēnās emisijas. Šo emisiju līmeņus nosaka, pamatojoties uz pārdotās degvielas daudzumu, izmantojot lineāru samazinājuma trajektoriju starp valstu emisiju līmeņiem 2020. gadam un emisiju līmeņiem, kas noteikti emisiju samazināšanas saistībās, kas piemērojamas no 2030. gada. </w:t>
            </w:r>
          </w:p>
          <w:p>
            <w:pPr>
              <w:pStyle w:val="Normal"/>
              <w:rPr/>
            </w:pPr>
            <w:r>
              <w:rPr>
                <w:strike/>
              </w:rPr>
              <w:t>Ja emisijas 2025. gadam nevar samazināt saskaņā ar noteikto trajektoriju, dalībvalstis paskaidro iemeslus ziņojumos, ko tās iesniedz Komisijai saskaņā ar 9. pantu.</w:t>
            </w:r>
            <w:r>
              <w:rPr/>
              <w:t xml:space="preserve"> </w:t>
            </w:r>
          </w:p>
        </w:tc>
      </w:tr>
    </w:tbl>
    <w:p>
      <w:pPr>
        <w:pStyle w:val="Normal"/>
        <w:rPr/>
      </w:pPr>
      <w:r>
        <w:rPr/>
      </w:r>
    </w:p>
    <w:p>
      <w:pPr>
        <w:pStyle w:val="Normal"/>
        <w:rPr>
          <w:b/>
          <w:b/>
        </w:rPr>
      </w:pPr>
      <w:r>
        <w:rPr>
          <w:b/>
        </w:rPr>
        <w:t>Pamatojums</w:t>
      </w:r>
    </w:p>
    <w:p>
      <w:pPr>
        <w:pStyle w:val="Normal"/>
        <w:rPr/>
      </w:pPr>
      <w:r>
        <w:rPr/>
      </w:r>
    </w:p>
    <w:p>
      <w:pPr>
        <w:pStyle w:val="Normal"/>
        <w:rPr/>
      </w:pPr>
      <w:r>
        <w:rPr/>
        <w:t>4. panta 2. punktā ietverti nosacījumi 2025. gadam, taču tie vairs nav vajadzīgi, ja 2025. gadam nosaka saistošus starpposma mērķus.</w:t>
      </w:r>
    </w:p>
    <w:p>
      <w:pPr>
        <w:pStyle w:val="Normal"/>
        <w:rPr/>
      </w:pPr>
      <w:r>
        <w:rPr/>
      </w:r>
    </w:p>
    <w:p>
      <w:pPr>
        <w:pStyle w:val="Normal"/>
        <w:keepNext w:val="true"/>
        <w:keepLines/>
        <w:jc w:val="center"/>
        <w:rPr>
          <w:b/>
          <w:b/>
        </w:rPr>
      </w:pPr>
      <w:r>
        <w:rPr>
          <w:b/>
        </w:rPr>
        <w:t>3. grozījums</w:t>
      </w:r>
    </w:p>
    <w:p>
      <w:pPr>
        <w:pStyle w:val="Normal"/>
        <w:keepNext w:val="true"/>
        <w:keepLines/>
        <w:rPr>
          <w:b/>
          <w:b/>
        </w:rPr>
      </w:pPr>
      <w:r>
        <w:rPr>
          <w:b/>
        </w:rPr>
      </w:r>
    </w:p>
    <w:p>
      <w:pPr>
        <w:pStyle w:val="Normal"/>
        <w:keepNext w:val="true"/>
        <w:keepLines/>
        <w:rPr/>
      </w:pPr>
      <w:r>
        <w:rPr/>
        <w:t>Priekšlikums Eiropas Parlamenta un Padomes direktīvai par dažu atmosfēru piesārņojošo vielu valstu emisiju samazināšanu un Direktīvas 2003/35/EK grozīšanu, COM(2013) 920 final – 2013/0443 (COD), 5. panta 6. punkt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isijas ierosinātais tekst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grozīju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Komisija var pieņemt īstenošanas aktus, precizējot noteikumus 1., 2. un 3. punktā norādīto elastīguma iespēju izmantošanai, saskaņā ar 14. pantā norādīto pārbaudes procedūru.</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Komisija </w:t>
            </w:r>
            <w:r>
              <w:rPr>
                <w:strike/>
              </w:rPr>
              <w:t xml:space="preserve">var </w:t>
            </w:r>
            <w:r>
              <w:rPr/>
              <w:t>pieņem</w:t>
            </w:r>
            <w:r>
              <w:rPr>
                <w:strike/>
              </w:rPr>
              <w:t>t</w:t>
            </w:r>
            <w:r>
              <w:rPr/>
              <w:t xml:space="preserve"> īstenošanas aktus, precizējot noteikumus 1., 2. un 3. punktā norādīto elastīguma iespēju izmantošanai, saskaņā ar 14. pantā norādīto pārbaudes procedūru.</w:t>
            </w:r>
          </w:p>
        </w:tc>
      </w:tr>
    </w:tbl>
    <w:p>
      <w:pPr>
        <w:pStyle w:val="Normal"/>
        <w:rPr/>
      </w:pPr>
      <w:r>
        <w:rPr/>
      </w:r>
    </w:p>
    <w:p>
      <w:pPr>
        <w:pStyle w:val="Normal"/>
        <w:rPr>
          <w:b/>
          <w:b/>
        </w:rPr>
      </w:pPr>
      <w:r>
        <w:rPr>
          <w:b/>
        </w:rPr>
        <w:t>Pamatojums</w:t>
      </w:r>
    </w:p>
    <w:p>
      <w:pPr>
        <w:pStyle w:val="Normal"/>
        <w:rPr>
          <w:b/>
          <w:b/>
        </w:rPr>
      </w:pPr>
      <w:r>
        <w:rPr>
          <w:b/>
        </w:rPr>
      </w:r>
    </w:p>
    <w:p>
      <w:pPr>
        <w:pStyle w:val="Normal"/>
        <w:rPr/>
      </w:pPr>
      <w:r>
        <w:rPr/>
        <w:t xml:space="preserve">Attiecībā uz elastības mehānismiem noteikti (nevis tikai iespējami) ir jāpieņem īstenošanas akts ar īstenošanas nosacījumu izklāstu. </w:t>
      </w:r>
    </w:p>
    <w:p>
      <w:pPr>
        <w:pStyle w:val="Normal"/>
        <w:rPr/>
      </w:pPr>
      <w:r>
        <w:rPr/>
      </w:r>
    </w:p>
    <w:p>
      <w:pPr>
        <w:pStyle w:val="Normal"/>
        <w:rPr>
          <w:color w:val="000000"/>
        </w:rPr>
      </w:pPr>
      <w:r>
        <w:rPr>
          <w:color w:val="000000"/>
        </w:rPr>
        <w:t>Briselē, 2014. gada 7. oktobrī</w:t>
      </w:r>
    </w:p>
    <w:p>
      <w:pPr>
        <w:pStyle w:val="Normal"/>
        <w:rPr>
          <w:color w:val="000000"/>
        </w:rPr>
      </w:pPr>
      <w:r>
        <w:rPr>
          <w:color w:val="000000"/>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t xml:space="preserve">Reģionu komitejas </w:t>
              <w:br/>
              <w:t xml:space="preserve">priekšsēdētājs </w:t>
              <w:br/>
              <w:t xml:space="preserve"> </w:t>
              <w:br/>
              <w:t xml:space="preserve"> </w:t>
              <w:br/>
              <w:t xml:space="preserve"> </w:t>
              <w:br/>
              <w:t xml:space="preserve"> </w:t>
              <w:br/>
            </w:r>
            <w:r>
              <w:rPr>
                <w:i/>
              </w:rPr>
              <w:t>Michel Lebrun</w:t>
            </w:r>
            <w:r>
              <w:rPr/>
              <w:t xml:space="preserve">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 xml:space="preserve">Reģionu komitejas ģenerālsekretārs </w:t>
              <w:br/>
              <w:t xml:space="preserve"> </w:t>
              <w:br/>
              <w:t xml:space="preserve"> </w:t>
              <w:br/>
              <w:t xml:space="preserve"> </w:t>
              <w:br/>
              <w:t xml:space="preserve"> </w:t>
              <w:br/>
            </w:r>
            <w:r>
              <w:rPr>
                <w:i/>
              </w:rPr>
              <w:t>Jiří Buriánek</w:t>
            </w:r>
            <w:r>
              <w:rPr/>
              <w:t xml:space="preserve"> </w:t>
            </w:r>
          </w:p>
        </w:tc>
      </w:tr>
    </w:tbl>
    <w:p>
      <w:pPr>
        <w:pStyle w:val="Normal"/>
        <w:rPr>
          <w:color w:val="000000"/>
        </w:rPr>
      </w:pPr>
      <w:r>
        <w:rPr>
          <w:color w:val="000000"/>
        </w:rPr>
      </w:r>
      <w:r>
        <w:br w:type="page"/>
      </w:r>
    </w:p>
    <w:p>
      <w:pPr>
        <w:pStyle w:val="Normal"/>
        <w:rPr>
          <w:color w:val="000000"/>
        </w:rPr>
      </w:pPr>
      <w:r>
        <w:rPr>
          <w:color w:val="000000"/>
        </w:rPr>
      </w:r>
    </w:p>
    <w:p>
      <w:pPr>
        <w:pStyle w:val="Normal"/>
        <w:keepNext w:val="true"/>
        <w:keepLines/>
        <w:rPr/>
      </w:pPr>
      <w:r>
        <w:rPr>
          <w:b/>
        </w:rPr>
        <w:t>III.</w:t>
      </w:r>
      <w:r>
        <w:rPr/>
        <w:tab/>
      </w:r>
      <w:r>
        <w:rPr>
          <w:b/>
        </w:rPr>
        <w:t>KĀRTĪBA</w:t>
      </w:r>
    </w:p>
    <w:p>
      <w:pPr>
        <w:pStyle w:val="Normal"/>
        <w:keepNext w:val="true"/>
        <w:keepLines/>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saukums</w:t>
            </w:r>
          </w:p>
          <w:p>
            <w:pPr>
              <w:pStyle w:val="Normal"/>
              <w:keepNext w:val="true"/>
              <w:keepLines/>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omisijas paziņojums “Programma “Tīru gaisu Eiropā””</w:t>
            </w:r>
          </w:p>
          <w:p>
            <w:pPr>
              <w:pStyle w:val="Normal"/>
              <w:keepNext w:val="true"/>
              <w:keepLines/>
              <w:rPr/>
            </w:pPr>
            <w:r>
              <w:rPr/>
              <w:t>Priekšlikums Eiropas Parlamenta un Padomes direktīvai par ierobežojumiem attiecībā uz dažu piesārņojošu vielu emisiju gaisā no vidējas jaudas sadedzināšanas iekārtām</w:t>
            </w:r>
          </w:p>
          <w:p>
            <w:pPr>
              <w:pStyle w:val="Normal"/>
              <w:keepNext w:val="true"/>
              <w:keepLines/>
              <w:rPr/>
            </w:pPr>
            <w:r>
              <w:rPr/>
              <w:t>Priekšlikums Eiropas Parlamenta un Padomes direktīvai par dažu atmosfēru piesārņojošo vielu valstu emisiju samazināšanu un Direktīvas 2003/35/EK grozīšanu</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tsauces</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2013) 918 final </w:t>
            </w:r>
          </w:p>
          <w:p>
            <w:pPr>
              <w:pStyle w:val="Normal"/>
              <w:keepNext w:val="true"/>
              <w:keepLines/>
              <w:rPr/>
            </w:pPr>
            <w:r>
              <w:rPr/>
              <w:t>COM(2013) 919 final - 2013/0442(COD)</w:t>
            </w:r>
          </w:p>
          <w:p>
            <w:pPr>
              <w:pStyle w:val="Normal"/>
              <w:rPr/>
            </w:pPr>
            <w:r>
              <w:rPr/>
              <w:t>COM(2013) 920 final - 2013/0443(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Juridiskais pamat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LESD 307. panta 3. punkts Fakultatīvs atzinuma pieprasījums</w:t>
            </w:r>
          </w:p>
          <w:p>
            <w:pPr>
              <w:pStyle w:val="Normal"/>
              <w:keepNext w:val="true"/>
              <w:keepLines/>
              <w:rPr/>
            </w:pPr>
            <w:r>
              <w:rPr/>
              <w:t>COM(2013) 919 final un COM(2013) 920 final: obligāts atzinuma pieprasījum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glamentā noteiktā kārtīb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domes/EP pieprasījuma datums / Komisijas vēstules datum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 EK 2013. gada 18. decembra vēstule</w:t>
            </w:r>
          </w:p>
          <w:p>
            <w:pPr>
              <w:pStyle w:val="Normal"/>
              <w:keepNext w:val="true"/>
              <w:keepLines/>
              <w:rPr/>
            </w:pPr>
            <w:r>
              <w:rPr/>
              <w:t xml:space="preserve">COM(2013) 919 final – 2013/0442(COD) un </w:t>
            </w:r>
          </w:p>
          <w:p>
            <w:pPr>
              <w:pStyle w:val="Normal"/>
              <w:rPr/>
            </w:pPr>
            <w:r>
              <w:rPr/>
              <w:t>COM(2013) 920 final – 2013/0443(COD) — Padomes 2014. gada 15. janvāra vēstul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riekšsēdētāja lēmuma datum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014. gada 13. janvāri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tbildīgā komisij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Vides, klimata pārmaiņu un enerģētikas komisija (</w:t>
            </w:r>
            <w:r>
              <w:rPr>
                <w:i/>
              </w:rPr>
              <w:t>ENVE</w:t>
            </w:r>
            <w:r>
              <w:rPr/>
              <w: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Ziņotāj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i/>
              </w:rPr>
              <w:t>Cor Lamers</w:t>
            </w:r>
            <w:r>
              <w:rPr/>
              <w:t xml:space="preserve"> (NL/</w:t>
            </w:r>
            <w:r>
              <w:rPr>
                <w:i/>
              </w:rPr>
              <w:t>PPE</w:t>
            </w:r>
            <w:r>
              <w:rPr/>
              <w: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skaidrojuma raksta datum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014. gada 25. aprīli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ums, kad izskatīts komisijā</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014. gada 19. jūnij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ums, kad pieņemts komisijā</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014. gada 19. jūnij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Komisijas balsojuma rezultāt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Pieņemts ar balsu vairākumu</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ums, kad pieņemts plenārsesijā</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014. gada 7. oktobri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epriekšējie Komitejas atzinum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Perspektīvas atzinums “ES politikas gaisa kvalitātes un emisiju jomā pārskatīšana”,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rPr>
              <w:t>Datums, kad apspriests subsidiaritātes uzraudzības tīklā</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RK sekretariāta paskaidrojuma raksts par aspektiem, kas saistīti ar subsidiaritāti un proporcionalitāti, 2014. gada 18. marts.</w:t>
            </w:r>
          </w:p>
        </w:tc>
      </w:tr>
    </w:tbl>
    <w:p>
      <w:pPr>
        <w:pStyle w:val="Normal"/>
        <w:jc w:val="center"/>
        <w:rPr/>
      </w:pPr>
      <w:r>
        <w:rPr/>
      </w:r>
    </w:p>
    <w:p>
      <w:pPr>
        <w:pStyle w:val="Normal"/>
        <w:jc w:val="center"/>
        <w:rPr/>
      </w:pPr>
      <w:r>
        <w:rPr/>
        <w:t>_____________</w:t>
      </w:r>
    </w:p>
    <w:sectPr>
      <w:headerReference w:type="default" r:id="rId7"/>
      <w:footerReference w:type="default" r:id="rId8"/>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2</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Eiropas Parlamenta un Padomes 2008. gada 21. maija Direktīva 2008/50/EK par gaisa kvalitāti un tīrāku gaisu Eiropai, 22. un 23. pants un XV pielikums.</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OV C 225, 27.7.2012., 11.–19. lpp</w:t>
        </w:r>
      </w:hyperlink>
      <w:r>
        <w:rPr>
          <w:rStyle w:val="InternetLink"/>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lv-LV" w:bidi="lv-LV"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lang w:val="lv-LV"/>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LV:HTML" TargetMode="External"/>
</Relationships>
</file>

<file path=docProps/app.xml><?xml version="1.0" encoding="utf-8"?>
<Properties xmlns="http://schemas.openxmlformats.org/officeDocument/2006/extended-properties" xmlns:vt="http://schemas.openxmlformats.org/officeDocument/2006/docPropsVTypes">
  <Template>Styles.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8: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LV</cp:keywords>
  <dc:language>en-US</dc:language>
  <cp:lastModifiedBy>Dina Zviedre</cp:lastModifiedBy>
  <cp:lastPrinted>2014-10-08T09:56:00Z</cp:lastPrinted>
  <dcterms:modified xsi:type="dcterms:W3CDTF">2014-10-16T09:33:00Z</dcterms:modified>
  <cp:revision>4</cp:revision>
  <dc:subject>Komitejas atzinums</dc:subject>
  <dc:title>Pasākumu kopums “Tīru gaisu Eirop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29;#LV|46f7e311-5d9f-4663-b433-18aeccb7ace7</vt:lpwstr>
  </property>
  <property fmtid="{D5CDD505-2E9C-101B-9397-08002B2CF9AE}" pid="14" name="DocumentLanguageAsText">
    <vt:lpwstr>LV</vt:lpwstr>
  </property>
  <property fmtid="{D5CDD505-2E9C-101B-9397-08002B2CF9AE}" pid="15" name="DocumentLanguage_0">
    <vt:lpwstr>LV|46f7e311-5d9f-4663-b433-18aeccb7ace7</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82</vt:lpwstr>
  </property>
  <property fmtid="{D5CDD505-2E9C-101B-9397-08002B2CF9AE}" pid="74" name="_dlc_DocIdItemGuid">
    <vt:lpwstr>8295d820-1a22-46dc-be9a-1a2ee9cef5fb</vt:lpwstr>
  </property>
  <property fmtid="{D5CDD505-2E9C-101B-9397-08002B2CF9AE}" pid="75" name="_dlc_DocIdUrl">
    <vt:lpwstr>http://dm2016/cor/2014/_layouts/DocIdRedir.aspx?ID=ADDJTHVAZNE3-4-4382, ADDJTHVAZNE3-4-4382</vt:lpwstr>
  </property>
  <property fmtid="{D5CDD505-2E9C-101B-9397-08002B2CF9AE}" pid="76" name="display_urn:schemas-microsoft-com:office:office#Performatted_x0020_by">
    <vt:lpwstr>Toomey Helen</vt:lpwstr>
  </property>
</Properties>
</file>