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cantSplit w:val="true"/>
        </w:trPr>
        <w:tc>
          <w:tcPr>
            <w:tcW w:w="9243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 w:val="32"/>
                <w:lang w:eastAsia="fr-BE" w:bidi="ar-SA"/>
              </w:rPr>
              <w:drawing>
                <wp:inline distT="0" distB="0" distL="0" distR="0">
                  <wp:extent cx="2178050" cy="7950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43" w:type="dxa"/>
            <w:tcBorders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ENVE-V-046</w:t>
            </w:r>
          </w:p>
        </w:tc>
      </w:tr>
      <w:tr>
        <w:trPr>
          <w:cantSplit w:val="true"/>
        </w:trPr>
        <w:tc>
          <w:tcPr>
            <w:tcW w:w="9243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 w:val="28"/>
              </w:rPr>
              <w:t>Il-108 sessjoni plenarja tas-6, is-7 u t-8 ta' Ottubru 201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ge">
                  <wp:posOffset>10081260</wp:posOffset>
                </wp:positionV>
                <wp:extent cx="603694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 xml:space="preserve">Rue Belliard/Belliardstraat 101 — 1040 Bruxelles/Brussel — BELGIQUE/BELGIË —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 xml:space="preserve">Tel. +32 22822211 — Faks +32 22822325 — Internet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b/>
                                  <w:sz w:val="20"/>
                                </w:rPr>
                                <w:t>http://www.cor.europa.e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63.75pt;mso-wrap-distance-left:9.05pt;mso-wrap-distance-right:9.05pt;mso-wrap-distance-top:0pt;mso-wrap-distance-bottom:0pt;margin-top:793.8pt;mso-position-vertical-relative:page;margin-left:6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rFonts w:ascii="Garamond" w:hAnsi="Garamond" w:cs="Garamond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0"/>
                        </w:rPr>
                        <w:t>—</w:t>
                      </w:r>
                      <w:r>
                        <w:rPr>
                          <w:rFonts w:eastAsia="Garamond" w:cs="Garamond" w:ascii="Garamond" w:hAnsi="Garamond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20"/>
                        </w:rPr>
                        <w:t xml:space="preserve">Rue Belliard/Belliardstraat 101 — 1040 Bruxelles/Brussel — BELGIQUE/BELGIË —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0"/>
                        </w:rPr>
                        <w:t xml:space="preserve">Tel. +32 22822211 — Faks +32 22822325 — Internet: </w:t>
                      </w:r>
                      <w:hyperlink r:id="rId4">
                        <w:r>
                          <w:rPr>
                            <w:rStyle w:val="InternetLink"/>
                            <w:rFonts w:cs="Garamond" w:ascii="Garamond" w:hAnsi="Garamond"/>
                            <w:b/>
                            <w:sz w:val="20"/>
                          </w:rPr>
                          <w:t>http://www.cor.europa.e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69100</wp:posOffset>
                </wp:positionH>
                <wp:positionV relativeFrom="page">
                  <wp:posOffset>10081260</wp:posOffset>
                </wp:positionV>
                <wp:extent cx="6477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M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1.2pt;mso-wrap-distance-left:9.05pt;mso-wrap-distance-right:9.05pt;mso-wrap-distance-top:0pt;mso-wrap-distance-bottom:0pt;margin-top:793.8pt;mso-position-vertical-relative:page;margin-left:5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INJO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-pakkett għal Arja Nadifa għall-Ewropa</w:t>
      </w:r>
    </w:p>
    <w:p>
      <w:pPr>
        <w:pStyle w:val="Normal"/>
        <w:ind w:left="330" w:hanging="330"/>
        <w:rPr/>
      </w:pPr>
      <w:r>
        <w:rPr/>
      </w:r>
    </w:p>
    <w:p>
      <w:pPr>
        <w:pStyle w:val="Normal"/>
        <w:ind w:left="330" w:hanging="330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/>
              <w:t>IL-KUMITAT TAR-REĠJUNI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bCs/>
              </w:rPr>
            </w:pPr>
            <w:r>
              <w:rPr/>
              <w:t xml:space="preserve">jilqa' bi pjaċir l-approċċ prinċipali tal-Programm għall-Arja Nadifa għall-Ewropa biex jiġu indirizzati s-sorsi ta' tniġġis; jikkonkludi li għad hemm nuqqas ta' qbil kbir bejn il-politika Ewropea dwar l-emissjonijiet u dik dwar l-immissjonijiet kemm mil-lat ta' żmien u anke f'termini ta' ambizzjoni, u dan għandu jissolv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bCs/>
              </w:rPr>
            </w:pPr>
            <w:r>
              <w:rPr/>
              <w:t>jipproponi li l-Istati Membri jingħataw "perjodu ta' rimedju" itwal, taħt ċerti kundizzjonijiet, li jqis il-perjodi li fihom ikunu mistennija riżultati mill-politika proposta mill-Kummissjoni għat-tnaqqis tal-emissjonijiet fis-sors. Il-kundizzjonijiet ikunu jinkludu t-tfassil ta' "programm ta' rimedju" b'miżuri li fl-aħħar mill-aħħar iwasslu biex il-valuri limiti tal-immissjonijiet jiġu rispetta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bCs/>
              </w:rPr>
            </w:pPr>
            <w:r>
              <w:rPr/>
              <w:t>jappella biex għall-inqas jinżammu l-obbligi tat-tnaqqis proposti għall-2030 u jitlob biex, fejn possibbli, l-obbligi għat-tnaqqis isiru iktar stretti; għandhom jiġu stabbiliti għanijiet intermedji għall-2025 li jibqgħu vinkolanti daqs l-għanijiet għall-2020 u l-2030, u l-mekkaniżmi ta' flessibbiltà proposti m'għandhomx jintużaw biex ma jkollux isir intervent f'każ li l-impatt tal-politika jkun diżappuntant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bCs/>
              </w:rPr>
            </w:pPr>
            <w:r>
              <w:rPr/>
              <w:t xml:space="preserve">iqis li l-miri ambizzjużi għall-impjanti medji tal-kombustjoni huma ta' importanza konsiderevoli biex jintlaħqu l-miri tal-obbligi nazzjonali għat-tnaqqis tal-emissjonijiet u tad-Direttiva dwar il-kwalità tal-arja, iżda jitlob li jsir eżami kritiku tar-rekwiżiti proposti għar-reġistrazzjoni u l-monitoraġġ peress li jwasslu għal piżijiet amministrattivi għall-awtoritajiet u l-kumpaniji; jissuġġerixxi wkoll li fid-dawl tal-fattibbiltà tal-implimentazzjoni u l-proporzjonalità, tingħata ħarsa lejn iktar possibbiltajiet għad-divrenzjar estensiv għall-impjanti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440" w:gutter="0" w:header="283" w:top="567" w:footer="1134" w:bottom="1701"/>
          <w:pgNumType w:start="1" w:fmt="decimal"/>
          <w:formProt w:val="false"/>
          <w:textDirection w:val="lrTb"/>
          <w:docGrid w:type="default" w:linePitch="299" w:charSpace="0"/>
        </w:sectPr>
        <w:pStyle w:val="Normal"/>
        <w:ind w:left="330" w:hanging="330"/>
        <w:rPr/>
      </w:pPr>
      <w:r>
        <w:rPr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2474" w:hRule="atLeast"/>
        </w:trPr>
        <w:tc>
          <w:tcPr>
            <w:tcW w:w="924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Relatur</w:t>
            </w:r>
          </w:p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is-Sur Lamers (NL/PPE), Sindku ta' Schiedam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Dokumenti ta' referenza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Komunikazzjoni tal-Kummissjoni: Programm għall-Arja Nadifa għall-Ewrop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OM(2013) 918 fi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posta għal Direttiva tal-Parlament Ewropew u tal-Kunsill dwar il-limitazzjoni tal-emissjonijiet ta' ċertu tniġġis fl-arja minn impjanti medji tal-kombustjon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OM(2013) 919 final - 2013/0442 (COD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posta għal Direttiva tal-Parlament Ewropew u tal-Kunsill dwar it-tnaqqis ta' emissjonijiet nazzjonali ta' ċerti sustanzi li jniġġsu fl-arja u li temenda d-Direttiva 2003/35/KE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/>
              <w:t>COM(2013) 920 final - 2013/0443 (CO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Opinjoni tal-Kumitat tar-Reġjuni – Il-pakkett għal Arja Nadifa għall-Ewro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.</w:t>
      </w:r>
      <w:r>
        <w:rPr/>
        <w:tab/>
      </w:r>
      <w:r>
        <w:rPr>
          <w:b/>
        </w:rPr>
        <w:t xml:space="preserve">RAKKOMANDAZZJONIJIET TA' POLITIK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L-KUMITAT TAR-REĠJUN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A.</w:t>
      </w:r>
      <w:r>
        <w:rPr/>
        <w:tab/>
      </w:r>
      <w:r>
        <w:rPr>
          <w:i/>
        </w:rPr>
        <w:t>Kummenti ġenerali</w:t>
      </w:r>
    </w:p>
    <w:p>
      <w:pPr>
        <w:pStyle w:val="Normal"/>
        <w:tabs>
          <w:tab w:val="clear" w:pos="720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ħa nota tal-proposti tal-Kummissjoni Ewropea dwar pakkett ġdid għal arja iktar nadifa fl-Ewropa u jappoġġjahom b'mod ġenerali, jinsab sodisfatt b'mod globali għall-approċċ lejn is-sorsi tat-tniġġis (implimentazzjoni aħjar taċ-ċiklu ta' testjar għall-vetturi privati li jagħmlu parti mill-istandard Euro 6, l-impenji nazzjonali għat-tnaqqis tal-emissjonijiet mill-2020 u għall-2030, ir-regolazzjoni tal-emissjonijiet ta' impjanti medji ta' kombustjoni eċċ.); 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qis li t-tniġġis tal-arja huwa fenomenu transkonfinali li għandu jiġi indirizzat fil-livell Ewropew u għalhekk iqis li l-inizjattivi u l-leġislazzjoni l-ġdida proposti mill-Kummissjoni Ewropea huma konformi mal-prinċipju tas-sussidjarjetà u tal-proporzjonalità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bħall-Kummissjoni Ewropea jqis li din hija problema kbira: it-tniġġis tal-arja huwa l-kawża ambjentali ewlenija ta' mwiet prematuri fl-UE, u huwa responsabbli għal għaxar darbiet iktar imwiet mill-inċidenti tat-traffiku u huwa assoċjat ma' mard fil-pulmuni, mard kardjovaskulari, puplesiji u kankri. It-tniġġis tal-arja joriġina l-iktar fiż-żoni urbani, fejn id-densità tal-popolazzjoni hija għolja, anke fiż-żoni fejn l-effetti tal-emissjonijiet, minħabba karatteristiċi ġeografiċi partikolari, bħall-passaġġi dojoq ta' ċerti widien (tax-xmajjar) flimkien ma' kundizzjonijiet atmosferiċi predominanti, jistgħu jwasslu għal konċentrazzjonijiet ogħla ta' sustanzi li jniġġsu l-ambjent. Is-saħħa tal-poplu u l-ambjent għandhom jibqgħu l-bażi tal-politika Ewropea dwar l-arja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jikkonkludi li l-kwalità tal-arja fl-Ewropa kompliet titjieb tul l-aħħar snin, imma mhux b'mod rapidu biżżejjed. Għadd kbir ta' Stati Membri ma jistgħux jissodisfaw l-istandards tad-Direttiva dwar il-kwalità tal-arja u bħalissa hemm proċeduri ta' ksur kontra 17-il Stat Membru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jinnota bi pjaċir il-livell ta' ambizzjoni segwit mill-Kummissjoni għall-perjodu iktar fit-tul, iżda jinnota li abbażi tal-politika proposta tal-emissjonijiet, iċ-ċittadin Ewropew ser ikollu jistenna madwar żewġ ġenerazzjonijiet biex ikun jista' jieħu nifs f'arja vera nadifa u tajba għas-saħħa. Din is-sitwazzjoni hija ta' tħassib kbir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jenfasizza l-karattru transkonfinali tat-tniġġis tal-arja u huwa tal-fehma li din il-problema titlob approċċ f'diversi livelli fejn kull livell ta' gvern (Ewropew, nazzjonali, reġjonali u lokali) jassumi r-responsabbiltà tiegħu. Dan jeħtieġ approċċ komprensiv li jqis ir-responsabbiltà ta' min iniġġes, il-kompetenzi legali u t-tqassim ġust tal-ispejjeż. Tul dawn l-aħħar snin il-livelli kollha ta' gvern ħadu - u għadhom qed jieħdu - għadd ta' miżuri biex jikkontribwixxu għat-titjib tal-kwalità tal-arja fil-livell lokali iżda jeħtieġu appoġġ finanzjarju adegwat kif ukoll politika effettiva u għodod regolatorji li jiksbu r-riżultati mixtieqa (pereżempju standards tal-emissjonijiet Euro 6). Il-miżuri lokali u reġjonali huma importanti imma għandhom biss impatt (lokali) pożittiv limitat u ħafna drabi jeħtieġu investiment kbir. L-awtoritajiet lokali sikwit għandhom livell limitat ta' influwenza, fondi u flessibbiltà politika. Il-politika Ewropea għat-tnaqqis tal-emissjonijiet fis-sors u l-leġislazzjoni nazzjonali fil-biċċa l-kbira għandhom impatt ħafna iktar pożittiv fuq il-kwalità tal-arja u, barra minn hekk, fil-maġġoranza tal-każijiet huma iktar kosteffiċjenti. Għalhekk, il-politika għat-tnaqqis tal-emissjonijiet fis-sors għandha tiġi qabel ma jiġu stabbiliti r-rekwiżiti tal-immissjonijiet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jirreferi għall-opinjoni esploratorja tal-Kumitat tar-Reġjuni tal-2012 dwar ir-reviżjoni tal-politika tal-UE dwar l-arja. F'din l-Opinjoni kien talab biex tingħata attenzjoni biex il-politika tkun tista' tiġi implimentata aħjar, u b'hekk għal approċċ komprensiv, politika Ewropea ambizzjuża għat-tnaqqis tal-emissjonijiet fis-sors u akkoppjar mal-politika Ewropea dwar l-emissjonijiet u l-immissjonijiet, kemm fir-rigward tal-ambizzjonijiet kif ukoll tal-iskedi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jiġbed l-attenzjoni wkoll għall-prinċipji importanti tas-Seba' Programm ta' Azzjoni Ambjentali u l-Opinjoni relatata tal-Kumitat tar-Reġjuni dwar integrazzjoni aħjar, implimentazzjoni aħjar u kooperazzjoni aħjar bejn il-livelli ta' gvern fir-rigward tal-politika tal-ambjent u jinkludi dawn il-prinċipji f'din l-Opinjoni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jinnota li l-proposti tal-Kummissjoni jfissru passi konkreti fir-rigward tal-politika għat-tnaqqis tal-emissjonijiet fis-sors, imma li minħabba l-perjodi proposti r-riżultati pożittivi ta' din il-politika ser idumu wisq biex joħorġu fid-dieher. Il-politika proposta ma tgħinx lill-Istati Membri u l-awtoritajiet territorjali biex jissodisfaw fil-ħin l-istandards tad-Direttiva dwar il-kwalità tal-arja. Għalhekk, il-Kumitat jikkonkludi li għad hemm lok għal nuqqas ta' qbil kbir bejn il-politika Ewropea dwar l-emissjonijiet u dik dwar l-immissjonijiet. Għahekk hemm bżonn li tinstab soluzzjoni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B.</w:t>
      </w:r>
      <w:r>
        <w:rPr/>
        <w:tab/>
      </w:r>
      <w:r>
        <w:rPr>
          <w:i/>
        </w:rPr>
        <w:t>Il-Komunikazzjoni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B.1</w:t>
      </w:r>
      <w:r>
        <w:rPr/>
        <w:tab/>
      </w:r>
      <w:r>
        <w:rPr>
          <w:i/>
        </w:rPr>
        <w:t>Nuqqas ta' qbil bejn il-politika dwar l-emissjonijiet u l-politika dwar l-immissjoniji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jappoġġja l-ambizzjonijiet għoljin tal-Kummissjoni Ewropea fejn qed timmira biex fit-tul ikun hemm sitwazzjoni fejn il-kwalità tal-arja ma jkollhiex iktar effetti (negattivi) fuq is-saħħa tal-bniedem u l-ekosistemi. Il-Kummissjoni hawnhekk tirreferi għall-valuri ta' referenza stretti tal-Organizzazzjoni Dinjija tas-Saħħa (WHO), iżda ma ssemmi l-ebda data sa meta dawn għandhom jinkisbu;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missjoni Ewropea tqis li d-Direttiva dwar il-kwalità tal-arja mhijiex qed tiġi rispettata biżżejjed. Fil-biċċa l-kbira tal-Istati Membri l-istandards mhux qed jiġu rispettati (fil-ħin) u hemm proċeduri ta' ksur kontra 17-il Stat Membru. Għalhekk, fil-perjodu l-qasir il-Kummissjoni mhijiex se tirrevedi d-Direttiva. Hija għandha l-għan li tiżgura l-implimentazzjoni aħjar ta' din id-Direttiva sabiex l-istandards attwali jiġu rrispettati kullimkien mhux aktar tard mill-2020. Madankollu, formalment mhu ser jinbidel xejn: ma jissemma l-ebda posponiment tal-obbligu (legali) biex il-limiti fis-seħħ jintlaħqu fil-ħin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Huwa fatt li t-titjib ewlieni jrid jiġi mill-politika Ewropea għat-tnaqqis tal-emissjonijiet fis-sors. Fis-snin li għaddew din il-politika ma waslitx biżżejjed għar-riżultati mixtieqa. Dan jidher mill-emissjonijiet minn diversi kategoriji ta' vetturi li fil-prattika jidhru li huma ogħla mir-rekwiżiti Ewropej applikabbli għal dawn il-kategoriji ta' vetturi, u dan jgħodd ukoll għall-emissjonijiet fil-prattika ta' vetturi privati tal-iktar kategorija ġdida Euro 6. Dan qed iwassal għal problemi kbar, l-iktar fiż-żoni urbani u fir-rotot ta' tranżitu. Madankollu, il-KtR jenfasizza li l-politiki u l-leġislazzjoni tal-UE, ħafna drabi ma kinux ambizzjużi biżżejjed; 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jappoġġja b'mod ġenerali l-proposti tal-Kummissjoni Ewropea dwar il-politika għat-tnaqqis tal-emissjonijiet fis-sors (implimentazzjoni aħjar taċ-ċiklu ta' testjar għall-vetturi privati li jagħmlu parti mill-istandard Euro 6, tnaqqis tan-NEC (livelli limiti nazzjonali għall-emissjonijiet), ir-regolazzjoni tal-impjanti medji tal-kombustjoni eċċ.). Il-vetturi heavy-duty għandhom jiġu ttestjati għall-adegwatezza tal-mudell billi jitħaddmu fi traffiku reali u jitkejlu l-emissjonijiet fuq il-post, filwaqt li l-livelli massimi m'għandhomx jinqabżu fl-ebda ċirkustanza. Huwa jenfasizza wkoll li l-miżuri eżistenti u ppjanati għat-tnaqqis tal-emissjonijiet fis-sors (bħad-Direttiva dwar l-ekoloġija, il-miżuri agrikoli, id-Direttiva dwar l-emissjonijiet industrijali u d-Direttiva dwar il-makkinarju mobbli mhux tat-triq, fosthom in-navigazzjoni interna) jistgħu jagħtu kontribut importanti biex isir it-tnaqqis meħtieġ. Għalhekk huwa importanti wkoll li fis-snin li ġejjin jintwerew l-ambizzjonijiet meħtieġa u li dawn jissarrfu f'dokumenti tekniċi ta' referenza (dokumenti BREF)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Madankollu, il-politika proposta għat-tnaqqis tal-emissjonijiet fis-sors mhijiex sinkronizzata mal-obbliġi tad-Direttiva dwar il-kwalità tal-arja, la mil-lat ta' żmien u lanqas ta' ambizzjoni. L-effetti pożittivi dwar din il-politika għat-tnaqqis tal-emissjonijiet fis-sors mhumiex ser ikunu evidenti biżżejjed fil-ħin. Fl-Opinjoni preċedenti tal-2012, il-Kumitat kien talab biex il-politika Ewropea dwar l-immissjonijiet tiġi koordinata mal-politika Ewropea dwar l-emissjonijiet. Il-Kummissjoni għażlet li ma tirrevedix id-Direttiva dwar il-kwalità tal-arja qabel ma l-politika għat-tnaqqis tal-emissjonijiet fis-sors tkun tat il-frott. Iżda fid-dawl tal-iskedi, irridu nistennew sal-perjodi bejn l-2020 u l-2030 biex naraw l-effetti pożittivi tal-politika għat-tnaqqis fis-sors. Dan jissuġġerixxi li l-ambizzjonijiet għoljin tal-Kummissjoni mhux se jsiru realtà qabel il-perjodu 2030-2050;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567" w:hanging="567"/>
        <w:rPr/>
      </w:pPr>
      <w:r>
        <w:rPr/>
        <w:t>jinnota li l-Kummissjoni Ewropea xorta bdiet proċeduri ta' ksur kontra 17-il Stat Membru għalkemm l-iskedi ma jqisux biżżejjed kemm jgħaddi żmien qabel mal-politiki għat-tnaqqis tal-emissjonijiet fis-sors jilħqu l-effetti tagħhom. Il-Kumitat jappella lill-Kummissjoni biex toqgħod partikolarment attenta fl-implimentazzjoni ta' proċeduri bħal dawn u biex tagħżel approċċ iktar kostruttiv ibbażat fuq skedi realistiċi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jipproponi li l-Istati Membri jingħataw "perjodu ta' rimedju" itwal, taħt ċerti kundizzjonijiet, li jqis il-perjodi li fihom ikunu mistennija riżultati mill-politika proposta mill-Kummissjoni għat-tnaqqis tal-emissjonijiet fis-sors. Il-kundizzjonijiet jinkludu t-tfassil ta' programm ta' rimedju b'miżuri li fl-aħħar mill-aħħar iwasslu biex il-valuri limiti tal-immissjonijiet jiġu rispettat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jisħaq li l-proposta ma tippermettix lill-Istati Membri jevitaw id-dmir li jieħdu miżuri. F'dan il-kuntest, b'kunsiderazzjoni tal-prinċipju tal-ugwaljanza quddiem il-liġi, il-Kummissjoni dejjem tista' tipproponi kundizzjonijiet simili għal dawk li tapplika (u diġà applikat) fil-qafas tal-għoti ta' derogi</w:t>
      </w:r>
      <w:r>
        <w:rPr>
          <w:rStyle w:val="FootnoteCharacters"/>
          <w:rStyle w:val="FootnoteAnchor"/>
        </w:rPr>
        <w:footnoteReference w:id="2"/>
      </w:r>
      <w:r>
        <w:rPr/>
        <w:t>. L-għan huwa li l-Istati Membri affettwati jadottaw politiki u miżuri b'mod adegwat biex fi żmien raġonevoli jilħqu l-livelli ta' konċentrazzjoni bħal dawk imfissra fid-Direttiva dwar il-kwalità tal-arja;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l-alternattiva proposta hawn fuq hija differenti mill-perjodu ta' transizzjoni tad-deroga li l-Kummissjoni qed tapplika bħalissa. Hawnhekk jistgħu jiġu kkunsidrati wkoll il-perjodi li fihom jidhru l-effetti tal-politika Ewropea proposta mill-Kummissjoni għat-tnaqqis tal-emissjonijiet fis-sors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jinnota hawnhekk li t-tniġġis tal-arja lokali jinbet minn taħlita ta' sorsi internazzjonali, nazzjonali, reġjonali u lokali u l-emissjonijiet relatati tagħhom. Kull livell ta' gvern huwa responsabbli u l-Kumitat huwa tal-fehma li l-programmi ta' rimedju stabbiliti mill-Istati Membri għandhom jitfasslu f'kooperazzjoni mill-qrib mal-awtoritajiet territorjali. Dawn it-tipi ta' pjani jistgħu pereżempju jinkludu li Stat Membru jirranġa biex is-sistema tat-taxxi tiegħu tkun iktar orjentata biex tistimula trasport iktar nadif u tiskoraġġixxi traffiku li jniġġes. L-awtoritajiet territorjali mbagħad jistgħu jaqdu rwol billi pereżempju jintroduċu żoni ambjentali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t-trażżin fir-rigward tal-implimentazzjoni tal-proċeduri ta' ksur huwa importanti wkoll għax proċeduri bħal dawn jistgħu jinbidlu f'multi u l-leġislazzjoni (li qed titħejja) f'ħafna Stati Membri tipprevedi li jistgħu jgħaddu dawn il-multi lill-awtoritajiet lokali u reġjonali. Fl-Opinjoni tal-2012, il-Kumitat tar-Reġjuni stqarr li kull trasferiment ta' multi lill-awtoritajiet lokali u reġjonali ma kienx ġust. Fir-rigward tal-kwalità tal-arja, ir-responsabbiltajiet bejn id-diversi livelli ta' gvern għandhom ikunu reċiproċi. Mhijiex ħaġa ġusta li jkun hemm biss livell wieħed ta' gvern responsabbli u li l-multi jingħataw biss lil livell wieħed ta' gvern. Barra minn hekk mhuwiex ġustifikabbli li l-livell ta' gvern bl-inqas influwenza jinżamm responsabbli, filwaqt li d-deċiżjonijiet prinċipali f'ħafna Stati Membri jsiru fil-livell nazzjonal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709" w:hanging="0"/>
        <w:rPr/>
      </w:pPr>
      <w:r>
        <w:rPr>
          <w:i/>
        </w:rPr>
        <w:t xml:space="preserve">B.2 </w:t>
      </w:r>
      <w:r>
        <w:rPr/>
        <w:tab/>
      </w:r>
      <w:r>
        <w:rPr>
          <w:i/>
        </w:rPr>
        <w:t>Riċerka, innovazzjoni, skambju ta' għarfien u riżorsi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fl-Opinjoni tal-2012, il-Kumitat tar-Reġjuni kien stqarr li kien importanti li jsir stħarriġ dwar jekk huwiex possibbli li l-karbonju elementali ikun indikatur aħjar fir-rigward tas-saħħa minn PM 2.5 u PM 10. Il-Kummissjoni Ewropea ma tqisx tali investigazzjoni iktar dettaljata fil-proposti tagħha. Il-Kumitat tar-Reġjuni jibqa' jenfasizza l-importanza li ssir iktar riċerka f'dan il-qasam. Fil-Programm Arja Nadifa għall-Ewropa l-Kummissjoni fil-fatt tagħti attenzjoni lill-karbonju elementali u l-Kumitat jilqa' din il-wegħda: "Fl-implimentazzjoni tat-tnaqqis PM2.5, se jkun hemm enfasi partikolari fuq it-tnaqqis tal-karbonju iswed (KI), is-sustanza l-oħra li tniġġes il-klima u li għandha ħajja qasira"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bi pjaċir jinnota l-approċċ komprensiv rakkomandat mill-Kumissjoni Ewropea u jfakkar kemm huwa importanti li jkun hemm koordinazzjoni mal-politika relatata bħall-politika tal-klima u l-enerġija, il-politika ekonomika u industrijali, il-politika tal-agrikoltura u l-politika tat-trasport;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dan l-approċċ integrat għandu impatt ukoll fuq il-fondi Ewropej. Bis-saħħa ta' iktar flessibbiltà u prijoritizzazzjoni fil-fondi Ewropej għall-miżuri tal-kwalità tal-arja, dawn il-fondi jagħmlu t-twettiq tal-għanijiet tal-arja iktar fattibbli u l-Kummissjoni tkun tista' tissodisfa b'mod tajjeb ix-xewqa għal approċċ integrat. Il-KtR iħeġġeġ lill-awtoritajiet lokali u reġjonali biex japplikaw b'mod proattiv għall-fondi Ewropej;</w:t>
      </w:r>
    </w:p>
    <w:p>
      <w:pPr>
        <w:pStyle w:val="Normal"/>
        <w:tabs>
          <w:tab w:val="clear" w:pos="720"/>
          <w:tab w:val="left" w:pos="1227" w:leader="none"/>
        </w:tabs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Il-Kumitat jappoġġja l-importanza li l-Kummissjoni Ewropea tabbina mal-innovazzjoni u l-iskambju tal-għarfien fil-qasam tal-kwalità tal-arja pereżempju fil-forma ta' proġetti pilota u d-disseminazzjoni tas-sett ta' strumenti (toolbox) lokali u reġjonali għall-ġestjoni tal-kwalità tal-arja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t-tniġġis tal-arja huwa kkawżat fil-biċċa l-kbira mit-traffiku li jinħoloq mill-vetturi fit-triq. B'konformità mal-Opinjoni tal-2012, huwa importanti li jkompli jiġi offrut appoġġ għar-riċerka u jitħeġġeġ l-użu ta' teknoloġiji alternattivi ta' propulsjoni, bħall-vetturi ibridi plug-in, vetturi li jaħdmu bl-elettriku, vetturi li jaħdmu bl-idroġenu, eċċ. F'dan il-kuntest, il-Kumitat jirreferi wkoll għar-rakkomandazzjonijiet tal-Opinjoni tiegħu dwar il-Komunikazzjoni CARS 2020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Anke fil-ġejjieni ser ikun importanti li għal din l-inizjattiva u oħrajn relatati mal-kwalità tal-arja jkun hemm riservati biżżejjed mezzi finanzjarji, pereżempju permezz tal-fondi strutturali, Orizzont 2020 u Life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709" w:leader="none"/>
        </w:tabs>
        <w:ind w:left="1418" w:hanging="709"/>
        <w:rPr>
          <w:i/>
          <w:i/>
        </w:rPr>
      </w:pPr>
      <w:r>
        <w:rPr>
          <w:i/>
        </w:rPr>
        <w:t>C.</w:t>
      </w:r>
      <w:r>
        <w:rPr/>
        <w:tab/>
      </w:r>
      <w:r>
        <w:rPr>
          <w:i/>
        </w:rPr>
        <w:t xml:space="preserve">Proposta għal Direttiva għat-tnaqqis tal-emissjonijiet nazzjonali ta' ċerti sustanzi li jniġġsu fl-arja 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politika Ewropea għat-tnaqqis tal-emissjonijiet nazzjonali ta' ċerti sustanzi li jniġġsu fl-arja hija strument importanti biex jitrażżan it-tniġġis tal-arja fl-UE. Hija tistimula l-approċċ ferm meħtieġ ta' sorsi kbar li jniġġsu bħal emissjonijiet mill-agrikoltura u mill-industrija;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F'dan il-kuntest, il-Kumitat jappoġġja l-proposta tal-Kummissjoni biex mill-2020 u għall-2030 l-Istati Membri jkollhom obbligi nazzjonali komplementari għat-tnaqqis. Dan huwa ferm importanti biex jitrażżnu l-konċentrazzjonijiet (fl-isfond) fil-livell lokali u reġjonali;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Huwa jagħraf il-bżonn li jiġu stabbiliti għanijiet internazzjonali ġodda għall-2020 permezz tal-protokoll rivedut ta' Göteborg, li jħeġġeġ anke lill-pajjiżi barra l-Ewropa biex jimplimentaw politika dwar il-kwalità tal-arja. L-emendar tal-protokoll ta' Göteborg madankollu ma jeħtieġ l-ebda miżura komplementari mill-Istati Membri sal-2020 u l-obbligi nazzjonali komplementari għat-tnaqqis huma previsti biss fit-tul;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dan ifisser li tnaqqis sostanzjali tal-emissjonijiet tas-sustanzi li jniġġsu fl-arja jibqa' proviżorjament eskluż u li sakemm jidher l-effett tar-rekwiżiti nazzjonali iktar stretti, l-awtoritajiet lokali u reġjonali mhux ser jingħataw appoġġ addizzjonali biex jilħqu fil-ħin ir-rekwiżiti tal-immissjoni stabbiliti fid-Direttiva dwar il-kwalità tal-arja;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jilqa' bi pjaċir id-dispożizzjoni tal-Artikolu 6 propost li Stati Membri fil-programmi nazzjonali ta' kontroll tat-tniġġis tal-arja jridu jevalwaw sa liema punt is-sorsi ta' emissjonijiet nazzjonali jistgħu jħallu impatt fuq il-kwalità tal-arja fit-territorji tagħhom u fl-Istati Membri tal-viċinat, u biex jitqies il-bżonn biex jitnaqqsu l-emissjonijiet li jniġġsu l-arja sabiex tintlaħaq konformità tal-objettivi tal-kwalità tal-arja fit-territorji tagħhom u fejn huwa adatt, fl-Istati Membri tal-viċinat. Il-KtR jixtieq li din id-dispożizzjoni tinżamm fid-Direttiva aħħarija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jappella għal livell ta' ambizzjoni għoli biżżejjed fid-dawl tal-obbligi nazzjonali ta' tnaqqis iktar stretti għall-2030. Il-valutazzjoni tal-impatt tal-Kummissjoni Ewropea turi li hemm lok li jintlaħaq livell ta' ambizzjoni ogħla minn dak immirat fil-proposti bħalissa b'mod kosteffiċjenti. Il-Kumitat għalhekk jappella biex għall-inqas jinżammu l-obbligi tat-tnaqqis proposti għall-2030 u jitlob biex, fejn possibbli, l-obbligi għat-tnaqqis isiru iktar stretti. Madankollu, il-livelli tat-tnaqqis mitluba għandhom ikunu fattibbli ekonomikament u jkunu aġġustati għall-possibbiltajiet teknoloġiċi li jistgħu jiġu applikati bl-użu ta' kriterji ekonomiċi;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jirrakkomanda li jintgħażlu għanijiet intermedji għall-2025 li jibqgħu vinkolanti daqs l-għanijiet għall-2020 u l-2030. Dan joħloq iktar kontroll, li permezz tiegħu l-Istati Membri jkunu obbligati li jibdew fil-ħin bit-trażżin ta' emissjonijiet dannużi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Filwaqt li jappoġġja l-mekkaniżmi ta' flessibbiltà proposti, huwa jindika li dawn m'għandhomx jintużaw biex ma jkollux isir intervent f'każ ta' effetti negattivi tal-politika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1276" w:hanging="567"/>
        <w:rPr>
          <w:i/>
          <w:i/>
        </w:rPr>
      </w:pPr>
      <w:r>
        <w:rPr>
          <w:i/>
        </w:rPr>
        <w:t>D.</w:t>
      </w:r>
      <w:r>
        <w:rPr/>
        <w:tab/>
      </w:r>
      <w:r>
        <w:rPr>
          <w:i/>
        </w:rPr>
        <w:t xml:space="preserve">Proposta għal Direttiva dwar it-tnaqqis tal-emissjonijiet ta' ċerti sustanzi li jniġġsu fl-arja ta' impjanti medji ta' kombustjoni 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l-Kumitat jappoġġja l-inizjattiva tal-Kummissjoni Ewropea dwar proposta għal leġislazzjoni għal rekwiżiti ta' emissjoni (id-dijossidu tal-kubrit, l-ossidi tan-nitroġenu u l-materja partikolata) għall-impjanti medji tal-kombustjoni b'kapaċità termika bejn 1 u 50 MW, li minnhom fl-UE hemm madwar 142 986. Din il-proposta tipprevedi għalhekk l-implimentazzjoni tal-leġislazzjoni Ewropea għal din il-kategorija ta' impjanti tal-kombustjoni, li s'issa kienet nieqsa. Il-Proposta tal-Kummissjoni ssemmi biss id-dijossidu tal-kubrit, l-ossidi tan-nitroġenu u l-materja partikolata. Il-Kumitat iqis li l-Kummissjoni Ewropea, fid-dawl tar-regoli futuri, għandha tinvestiga jekk ir-rekwiżiti tal-emissjonijiet għall-monossidu tal-karbonju humiex rilevan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għanijiet ambizzjużi għall-impjanti tal-kombustjoni huma ta' importanza konsiderevoli biex jinkisbu l-għanijiet tal-obbligi nazzjonali għat-tnaqqis tal-emissjonijiet u tad-Direttiva dwar il-kwalità tal-arja iżda jirrikonoxxi wkoll l-importanza ta' sorsi ta' enerġija li qed jinbidlu minn karburanti fossili għall-bijomassa, f'xi każijiet, billi jitwaqqfu l-mekkaniżmi u s-sistemi neċessarji għat-tnaqqis tal-emissjonijiet li jkunu ġejjin mill-kombustjoni tal-bijomassa. Għalhekk huwa kruċjali li jiġu preskritti l-aħjar tekniki disponibbli. Għall-impjanti l-ġodda hemm mudelli tajbin, li permezz tagħhom jistgħu jintlaħqu livelli ta' emissjoni stretti permezz ta' miżuri primarji, pereżempju għall-bojlers u t-turbini li jaħdmu bil-gass;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>
          <w:u w:val="single"/>
        </w:rPr>
      </w:pPr>
      <w:r>
        <w:rPr/>
        <w:t xml:space="preserve">jemmen li, fir-rigward ta' kosteffettività tat-tnaqqis tal-emissjonijiet, għandu jkun possibbli li jitqies il-kontribut lejn l-emissjonijiet netti nazzjonali tal-emissjonijiet mill-impjanti tal-kombustjoni żgħar u ta' daqs medju għall-produzzjoni tal-enerġija; għa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jistenna li l-politika tal-UE dwar il-kwalità tal-arja tipprovdi previdibilità, approċċ għal perjodu ta' żmien twil u koerenza naturali mal-politiki tal-UE dwar il-klima, l-enerġija u oħrajn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fir-rigward tal-Anness IV huwa importanti li d-Direttiva tiċċara iktar il-frekwenza tal-kejl, il-parametri u l-metodi tal-kejl. Din l-informazzjoni hija kruċjali biex tkun tista' ssir diskussjoni dwar il-fattibbiltà tal-implimentazzjoni u magħha r-rekwiżiti ta' emissjoni tad-Direttiva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Uħud mill-Istati Membri diġà għandhom leġislazzjoni nazzjonali għall-impjanti medji tal-kombustjoni. F'ċerti każijiet ir-rekwiżiti ta' emissjoni huma iktar stretti mir-rekwiżiti proposti fil-livell Ewropew. Iżda f'każijiet oħra mhumiex. Mil-lat tal-ambjent u tas-saħħa huwa importanti li fl-Istati Membri fejn ir-rekwiżiti huma iktar stretti, dawn ir-rekwiżiti jkunu jistgħu jinżammu; 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>iqis li huwa essenzjali li d-Direttiva dwar l-impjanti medji tal-kombustjoni tikkunsidra l-kosteffettività meta tistabbilixxi l-valuri ta' limitu tal-emissjonijiet, bħalma hi l-materja partikolata, li jkunu japplikaw kemm għall-impjanti eżistenti kif ukoll għal dawk ġodda;</w:t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il-Kumitat jitlob li, għall-fattibbiltà tal-implimentazzjoni u l-proporzjonalità, tingħata ħarsa lejn iktar possibbiltajiet għad-divrenzjar estensiv. Dan jista' jsir abbażi tal-kapaċità u tal-karburant użat, ċertament tat-tip fejn il-miri tal-valur jistgħu jinkisbu biss b'teknika fil-punt tar-rimi (end-of-pipe) u fejn l-ispejjeż relattivi jistgħu jkunu ta' piż ikbar għall-impjanti ta' tip iżgħar. Fil-każ ta' karburanti li mhumiex standard (bħall-gassijiet ta' proċessar u likwidi, bijogass eċċ.) għandhom jiġu analizzati l-possibbiltajiet għal approċċ iktar immirat.  Barra minn hekk, fid-dawl tad-differenzi kbar fit-teknika bażi, għandha tingħata ħarsa lejn id-divrenzjar f'termini tat-tipi ta' impjanti (pereżempju b'kategorizzazzjoni ta' turbini tal-gass, muturi bojlers u oħrajn).  B'approċċ ta' universalità strett wisq hemm ir-riskju li kultant ir-rekwiżiti jkunu stretti żżejjed għal ċerti tipi ta' impjanti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6"/>
          <w:numId w:val="2"/>
        </w:numPr>
        <w:ind w:left="709" w:hanging="709"/>
        <w:rPr/>
      </w:pPr>
      <w:r>
        <w:rPr/>
        <w:t xml:space="preserve">jinnota li r-rekwiżiti proposti għar-reġistrazzjoni u l-monitoraġġ xi kultant jistgħu jwasslu għal piżijiet amministrattivi (addizzjonali) għall-awtoritajiet u l-kumpaniji. Dan għandu jiġi analizzat b'mod kritiku. Eżempju wieħed konkret huwa l-bojler, li mil-lat tekniku, il-kejl frekwenti għandu ftit valur miżjud għax it-tixjiħ u t-tniġġis tal-bojler għandhom rwol inqas importanti minn pereżempju l-muturi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</w:rPr>
        <w:t>II.</w:t>
      </w:r>
      <w:r>
        <w:rPr/>
        <w:tab/>
      </w:r>
      <w:r>
        <w:rPr>
          <w:b/>
        </w:rPr>
        <w:t>RAKKOMANDAZZJONIJIET SABIEX JITRESSQU EMENDI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Emenda 1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posta għal Direttiva tal-Parlament Ewropew u tal-Kunsill dwar it-tnaqqis ta' emissjonijiet nazzjonali ta' ċerti sustanzi li jniġġsu fl-arja u li temenda d-Direttiva 2003/35/KE – COM(2013) 920 final, 2013/0443(COD), Artikolu 4(1)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 propost mill-Kummissjoni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enda tal-Kt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ħala minimu, l-Istati Membri għandhom jillimitaw l-emissjonijiet antropoġeniċi annwali tagħhom ta' diossidu tal-kubrit (SO</w:t>
            </w:r>
            <w:r>
              <w:rPr>
                <w:vertAlign w:val="subscript"/>
              </w:rPr>
              <w:t>2</w:t>
            </w:r>
            <w:r>
              <w:rPr/>
              <w:t>), ta' ossidi tan-nitroġenu (NOx), ta' komposti organiċi volatili għajr il-metan (NMVOC), ta' ammonja (NH</w:t>
            </w:r>
            <w:r>
              <w:rPr>
                <w:vertAlign w:val="subscript"/>
              </w:rPr>
              <w:t>3</w:t>
            </w:r>
            <w:r>
              <w:rPr/>
              <w:t>), ta' materja partikulata (PM</w:t>
            </w:r>
            <w:r>
              <w:rPr>
                <w:vertAlign w:val="subscript"/>
              </w:rPr>
              <w:t>2,5</w:t>
            </w:r>
            <w:r>
              <w:rPr/>
              <w:t>) u ta' metan (CH</w:t>
            </w:r>
            <w:r>
              <w:rPr>
                <w:vertAlign w:val="subscript"/>
              </w:rPr>
              <w:t>4</w:t>
            </w:r>
            <w:r>
              <w:rPr/>
              <w:t xml:space="preserve">) b'konformità mal-impenji nazzjonali għat-tnaqqis ta' emissjonijiet applikabbli mill-2020 u l-2030, kif stabbilit fl-Anness II. 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ħala minimu, l-Istati Membri għandhom jillimitaw l-emissjonijiet antropoġeniċi annwali tagħhom ta' diossidu tal-kubrit (SO</w:t>
            </w:r>
            <w:r>
              <w:rPr>
                <w:vertAlign w:val="subscript"/>
              </w:rPr>
              <w:t>2</w:t>
            </w:r>
            <w:r>
              <w:rPr/>
              <w:t>), ta' ossidi tan-nitroġenu (NOx), ta' komposti organiċi volatili għajr il-metan (NMVOC), ta' ammonja (NH</w:t>
            </w:r>
            <w:r>
              <w:rPr>
                <w:vertAlign w:val="subscript"/>
              </w:rPr>
              <w:t>3</w:t>
            </w:r>
            <w:r>
              <w:rPr/>
              <w:t>), ta' materja partikulata (PM</w:t>
            </w:r>
            <w:r>
              <w:rPr>
                <w:vertAlign w:val="subscript"/>
              </w:rPr>
              <w:t>2,5</w:t>
            </w:r>
            <w:r>
              <w:rPr/>
              <w:t>) u ta' metan (CH</w:t>
            </w:r>
            <w:r>
              <w:rPr>
                <w:vertAlign w:val="subscript"/>
              </w:rPr>
              <w:t>4</w:t>
            </w:r>
            <w:r>
              <w:rPr/>
              <w:t>) b'konformità mal-impenji nazzjonali għat-tnaqqis ta' emissjonijiet applikabbli mill-2020</w:t>
            </w:r>
            <w:r>
              <w:rPr>
                <w:u w:val="single"/>
              </w:rPr>
              <w:t>, l-2025</w:t>
            </w:r>
            <w:r>
              <w:rPr/>
              <w:t xml:space="preserve"> u l-2030, kif stabbilit fl-Anness I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Raġuni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/>
      </w:pPr>
      <w:r>
        <w:rPr/>
        <w:t>Huwa importanti li l-għanijiet intermedji għall-2025 ikollhom saħħa vinkolanti daqs l-għanijiet għall-2020 u l-2030. Dan huwa importanti ħafna biex l-Istati Membri jiġu mħeġġa li fl-2030 jilħqu kompletament l-obbligi nazzjonali tat-tnaqqis tal-emissjonijiet għal dik is-sena. Din l-emenda għandha tirrifletti l-impatt tagħha, fost oħrajn fl-Anness II, permezz ta' perkors ta' tnaqqis lineari stabbilit bejn il-livelli tal-emissjonijiet tagħhom għall-2020 u l-livelli ta' emissjonijiet definiti mill-obbligi għat-tnaqqis ta' emissjonijiet għall-2030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Emenda 2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posta għal Direttiva tal-Parlament Ewropew u tal-Kunsill dwar it-tnaqqis ta' emissjonijiet nazzjonali ta' ċerti sustanzi li jniġġsu fl-arja u li temenda d-Direttiva 2003/35/KE – COM(2013) 920 final, 2013/0443(COD), Artikolu 4(2)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 propost mill-Kummissjoni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enda tal-Kt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ħajr ħsara għall-paragrafu 1, l-Istati Membri għandhom jieħdu l-miżuri kollha meħtieġa li ma jinvolvux spejjeż sproporzjonati sabiex jillimitaw l-emissjonijiet antropoġeniċi tal-2025 annwali tagħhom ta' SO</w:t>
            </w:r>
            <w:r>
              <w:rPr>
                <w:vertAlign w:val="subscript"/>
              </w:rPr>
              <w:t>2</w:t>
            </w:r>
            <w:r>
              <w:rPr/>
              <w:t>, NOx, NMVOC, NH</w:t>
            </w:r>
            <w:r>
              <w:rPr>
                <w:vertAlign w:val="subscript"/>
              </w:rPr>
              <w:t>3</w:t>
            </w:r>
            <w:r>
              <w:rPr/>
              <w:t>, PM</w:t>
            </w:r>
            <w:r>
              <w:rPr>
                <w:vertAlign w:val="subscript"/>
              </w:rPr>
              <w:t>2,5</w:t>
            </w:r>
            <w:r>
              <w:rPr/>
              <w:t xml:space="preserve"> u CH</w:t>
            </w:r>
            <w:r>
              <w:rPr>
                <w:vertAlign w:val="subscript"/>
              </w:rPr>
              <w:t>4</w:t>
            </w:r>
            <w:r>
              <w:rPr/>
              <w:t>.  Il-livelli ta’ dawk l-emissjonijiet għandhom jiġu determinati fuq il-bażi ta’ fjuwils mibjugħin, permezz ta' perkors ta' tnaqqis lineari stabbilit bejn il-livelli tal-emissjonijiet tagħhom għall-2020 u l-livelli ta’ emissjonijiet definiti mill-impenji għat-tnaqqis ta’ emissjonijiet għall-2030.</w:t>
            </w:r>
          </w:p>
          <w:p>
            <w:pPr>
              <w:pStyle w:val="Normal"/>
              <w:rPr/>
            </w:pPr>
            <w:r>
              <w:rPr/>
              <w:t xml:space="preserve">Meta l-emissjonijiet għall-2025 ma jkunux jistgħu jiġu limitati skont il-perkors iddeterminat, l-Istati Membri għandhom jispjegaw ir-raġunijiet tagħhom fir-rapporti tagħhom ippreżentati lill-Kummissjoni skont l-Artikolu 9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Mingħajr ħsara għall-paragrafu 1, l-Istati Membri għandhom jieħdu l-miżuri kollha meħtieġa li ma jinvolvux spejjeż sproporzjonati sabiex jillimitaw l-emissjonijiet antropoġeniċi tal-2025 annwali tagħhom ta' SO</w:t>
            </w:r>
            <w:r>
              <w:rPr>
                <w:strike/>
                <w:vertAlign w:val="subscript"/>
              </w:rPr>
              <w:t>2</w:t>
            </w:r>
            <w:r>
              <w:rPr>
                <w:strike/>
              </w:rPr>
              <w:t>, NOx, NMVOC, NH</w:t>
            </w:r>
            <w:r>
              <w:rPr>
                <w:strike/>
                <w:vertAlign w:val="subscript"/>
              </w:rPr>
              <w:t>3</w:t>
            </w:r>
            <w:r>
              <w:rPr>
                <w:strike/>
              </w:rPr>
              <w:t>, PM</w:t>
            </w:r>
            <w:r>
              <w:rPr>
                <w:strike/>
                <w:vertAlign w:val="subscript"/>
              </w:rPr>
              <w:t>2,5</w:t>
            </w:r>
            <w:r>
              <w:rPr>
                <w:strike/>
              </w:rPr>
              <w:t xml:space="preserve"> u CH</w:t>
            </w:r>
            <w:r>
              <w:rPr>
                <w:strike/>
                <w:vertAlign w:val="subscript"/>
              </w:rPr>
              <w:t>4</w:t>
            </w:r>
            <w:r>
              <w:rPr>
                <w:strike/>
              </w:rPr>
              <w:t xml:space="preserve">. Il-livelli ta’ dawk l-emissjonijiet għandhom jiġu determinati fuq il-bażi ta’ fjuwils mibjugħin, permezz ta' perkors ta' tnaqqis lineari stabbilit bejn il-livelli tal-emissjonijiet tagħhom għall-2020 u l-livelli ta’ emissjonijiet definiti mill-impenji għat-tnaqqis ta’ emissjonijiet għall-2030. </w:t>
            </w:r>
          </w:p>
          <w:p>
            <w:pPr>
              <w:pStyle w:val="Normal"/>
              <w:rPr/>
            </w:pPr>
            <w:r>
              <w:rPr>
                <w:strike/>
              </w:rPr>
              <w:t>Meta l-emissjonijiet għall-2025 ma jkunux jistgħu jiġu limitati skont il-perkors iddeterminat, l-Istati Membri għandhom jispjegaw ir-raġunijiet tagħhom fir-rapporti tagħhom ippreżentati lill-Kummissjoni skont l-Artikolu 9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ġu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-Artikolu 4(2) jinkludi dispożizzjonijiet għall-2025 iżda ma jibqax rilevanti meta jiġu stabbiliti għanijiet intermedji vinkolanti għall-202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Emenda 3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Proposta għal Direttiva tal-Parlament Ewropew u tal-Kunsill dwar it-tnaqqis ta' emissjonijiet nazzjonali ta' ċerti sustanzi li jniġġsu fl-arja u li temenda d-Direttiva 2003/35/KE – COM(2013) 920 final, 2013/0443(COD), Artikolu 5(6)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 propost mill-Kummissjoni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enda tal-Kt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-Kummissjoni tista’ tadotta atti ta’ implimentazzjoni li jispeċifikaw ir-regoli dettaljati għall-użu tal-flessibbiltajiet kif imsemmi fil-paragrafi 1, 2 u 3, b’konformità mal-proċedura ta’ eżami msemmija fl-Artikolu 1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-Kummissjoni </w:t>
            </w:r>
            <w:r>
              <w:rPr>
                <w:strike/>
              </w:rPr>
              <w:t>tista'</w:t>
            </w:r>
            <w:r>
              <w:rPr/>
              <w:t xml:space="preserve"> </w:t>
            </w:r>
            <w:r>
              <w:rPr>
                <w:u w:val="single"/>
              </w:rPr>
              <w:t xml:space="preserve">trid </w:t>
            </w:r>
            <w:r>
              <w:rPr/>
              <w:t>tadotta atti ta’ implimentazzjoni li jispeċifikaw ir-regoli dettaljati għall-użu tal-flessibbiltajiet kif imsemmi fil-paragrafi 1, 2 u 3, b’konformità mal-proċedura ta’ eżami msemmija fl-Artikolu 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ġu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abiex il-mekkaniżmi ta' flessibbiltà jiġu żviluppati iktar jeħtieġ li tittieħed deċiżjoni ta' implimentazzjon (minflok li tista' tittieħed)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Brussell, 7 ta' Ottubru 20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-President</w:t>
            </w:r>
          </w:p>
          <w:p>
            <w:pPr>
              <w:pStyle w:val="Normal"/>
              <w:jc w:val="center"/>
              <w:rPr/>
            </w:pPr>
            <w:r>
              <w:rPr/>
              <w:t>tal-Kumitat tar-Reġju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chel Lebrun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s-Segretarju Ġeneral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tal-Kumitat tar-Re</w:t>
            </w:r>
            <w:r>
              <w:rPr>
                <w:color w:val="000000"/>
              </w:rPr>
              <w:t>ġju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iří Buriánek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/>
      </w:pPr>
      <w:r>
        <w:rPr>
          <w:b/>
        </w:rPr>
        <w:t>III.</w:t>
      </w:r>
      <w:r>
        <w:rPr/>
        <w:tab/>
      </w:r>
      <w:r>
        <w:rPr>
          <w:b/>
        </w:rPr>
        <w:t>PROĊEDURA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500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Titolu</w:t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Komunikazzjoni tal-Kummissjoni: Programm għall-Arja Nadifa għall-Ewrop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roposta għal Direttiva tal-Parlament Ewropew u tal-Kunsill dwar il-limitazzjoni tal-emissjonijiet ta' ċertu tniġġis fl-arja minn impjanti medji tal-kombustjoni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roposta għal Direttiva tal-Parlament Ewropew u tal-Kunsill dwar it-tnaqqis ta' emissjonijiet nazzjonali ta' ċerti sustanzi li jniġġsu fl-arja u li temenda d-Direttiva 2003/35/KE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Referenz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COM(2013) 918 final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COM(2013) 919 final - 2013/0442(COD)</w:t>
            </w:r>
          </w:p>
          <w:p>
            <w:pPr>
              <w:pStyle w:val="Normal"/>
              <w:rPr/>
            </w:pPr>
            <w:r>
              <w:rPr/>
              <w:t>COM(2013) 920 final - 2013/0443(COD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ażi legal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(2013) 918 final: l-Artikolu 307 tat-TFUE.  Konsultazzjoni fakultattiv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COM(2013) 919 final u COM(2013) 920 final: Konsultazzjoni obbligatorja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ażi għal proċedur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ata tal-konsultazzjoni tal-Kunsill / PE / Data tal-ittra tal-Kummissjon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(2013) 918 final – Ittra mill-KE tat-18 ta' Diċembru 2013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COM(2013) 919 final – 2013/0442(COD) u </w:t>
            </w:r>
          </w:p>
          <w:p>
            <w:pPr>
              <w:pStyle w:val="Normal"/>
              <w:rPr/>
            </w:pPr>
            <w:r>
              <w:rPr/>
              <w:t>COM(2013) 920 final - 2013/0443(COD) – ittra mill-Kunsill tal-15 ta' Jannar 201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ata tad-deċiżjoni tal-President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ta' Jannar 201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Kummissjoni kompetent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mmissjoni għall-Ambjent, it-Tibdil fil-Klima u l-Enerġija (ENVE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Relatur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-Sur Cor Lamers (NL/PPE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ota’ ta’ analiż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ta' April 201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Analiżi fil-kummissjon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ta' Ġunju 201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ata tal-adozzjoni mill-kummissjon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ta' Ġunju 201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Riżultat tal-votazzjoni fil-kummissjon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’maġġoranza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ata tal-adozzjoni fis-sessjoni plenarj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ta' Ottubru 201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Opinjonijiet preċedenti tal-Kumitat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joni ta' Prospettiva dwar "Ir-reviżjoni tal-politika tal-UE dwar il-kwalità tal-arja u l-emissjonijiet", CdR 329/2011 fin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Data tal-konsultazzjoni tan-netwerk għall-monitoraġġ tas-sussidjarjet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ta' analiżi tat-18 ta' Marzu 2014 tas-Segretarjat tal-KtR dwar l-aspetti relatati mas-sussidjarjetà u l-proporzjonalit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40" w:right="1440" w:gutter="0" w:header="1021" w:top="1701" w:footer="1247" w:bottom="19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R-2014-01217-00-00-AC-TRA (EN)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R-2014-01217-00-00-AC-TRA (EN)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/</w:t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lineRule="auto" w:line="240" w:before="0" w:after="60"/>
        <w:ind w:left="720" w:hanging="72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ab/>
        <w:t>Id-Direttiva 2008/50/KE tal-Parlament Ewropew u tal-Kunsill tal-21 ta' Mejju 2008 dwar il-kwalità tal-arja fl-ambjent u arja iktar nadifa għall-Ewropa, l-Artikoli 22 u 23 u l-Anness XV.</w:t>
      </w:r>
    </w:p>
  </w:footnote>
  <w:footnote w:id="3">
    <w:p>
      <w:pPr>
        <w:pStyle w:val="Footnote"/>
        <w:keepLines/>
        <w:spacing w:lineRule="auto" w:line="240" w:before="0" w:after="60"/>
        <w:ind w:left="720" w:hanging="720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</w:rPr>
          <w:tab/>
          <w:t>ĠU C 225, 27.7.2012, pp. 11-19</w:t>
        </w:r>
      </w:hyperlink>
      <w:r>
        <w:rPr>
          <w:rStyle w:val="InternetLink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9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49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9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9" w:hanging="360"/>
      </w:pPr>
      <w:rPr>
        <w:sz w:val="22"/>
        <w:b w:val="false"/>
        <w:szCs w:val="22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9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9" w:hanging="369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mt-MT" w:bidi="mt-MT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20" w:hanging="72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7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7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7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6">
    <w:name w:val="WW8Num4z6"/>
    <w:qFormat/>
    <w:rPr>
      <w:rFonts w:cs="Times New Roman"/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mt-MT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spacing w:lineRule="auto" w:line="240" w:before="0" w:after="60"/>
      <w:ind w:left="720" w:hanging="720"/>
    </w:pPr>
    <w:rPr>
      <w:sz w:val="16"/>
    </w:rPr>
  </w:style>
  <w:style w:type="paragraph" w:styleId="Header">
    <w:name w:val="Header"/>
    <w:basedOn w:val="Normal"/>
    <w:pPr/>
    <w:rPr/>
  </w:style>
  <w:style w:type="paragraph" w:styleId="Quotes">
    <w:name w:val="quotes"/>
    <w:basedOn w:val="Normal"/>
    <w:next w:val="Normal"/>
    <w:qFormat/>
    <w:pPr>
      <w:ind w:left="720" w:hanging="0"/>
    </w:pPr>
    <w:rPr>
      <w:i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r.europa.eu/" TargetMode="External"/><Relationship Id="rId4" Type="http://schemas.openxmlformats.org/officeDocument/2006/relationships/hyperlink" Target="http://www.cor.europa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C:2012:225:SOM:MT: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9:00Z</dcterms:created>
  <dc:creator/>
  <dc:description>Rapporteur: LAMERS
Original language: EN
Date of document: 16/10/2014
Date of meeting: 
External documents: COM(2013)919-final, COM(2013)920-final, COM(2013)918-final
Administrator responsible: Brauns Carsten, telephone: + 2 282 2585
Abstract:</dc:description>
  <cp:keywords>COR-2014-01217-00-00-AC-TRA-MT</cp:keywords>
  <dc:language>en-US</dc:language>
  <cp:lastModifiedBy>Alia Grech</cp:lastModifiedBy>
  <cp:lastPrinted>2014-10-08T09:56:00Z</cp:lastPrinted>
  <dcterms:modified xsi:type="dcterms:W3CDTF">2014-10-16T08:47:00Z</dcterms:modified>
  <cp:revision>5</cp:revision>
  <dc:subject>Opinjoni tal-Kumitat</dc:subject>
  <dc:title>Il-pakkett għal Arja Nadifa għall-Ewro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optionDate">
    <vt:lpwstr>2014-10-07T14:00:00Z</vt:lpwstr>
  </property>
  <property fmtid="{D5CDD505-2E9C-101B-9397-08002B2CF9AE}" pid="3" name="AdoptionDateAsText">
    <vt:lpwstr>07/10/2014 00:00:00</vt:lpwstr>
  </property>
  <property fmtid="{D5CDD505-2E9C-101B-9397-08002B2CF9AE}" pid="4" name="Also preformatted by">
    <vt:lpwstr/>
  </property>
  <property fmtid="{D5CDD505-2E9C-101B-9397-08002B2CF9AE}" pid="5" name="AvailableTranslations">
    <vt:lpwstr>19;#PL|1e03da61-4678-4e07-b136-b5024ca9197b;#23;#BG|1a1b3951-7821-4e6a-85f5-5673fc08bd2c;#29;#LV|46f7e311-5d9f-4663-b433-18aeccb7ace7;#20;#FI|87606a43-d45f-42d6-b8c9-e1a3457db5b7;#12;#DE|f6b31e5a-26fa-4935-b661-318e46daf27e;#17;#PT|50ccc04a-eadd-42ae-a0cb</vt:lpwstr>
  </property>
  <property fmtid="{D5CDD505-2E9C-101B-9397-08002B2CF9AE}" pid="6" name="AvailableTranslations_0">
    <vt:lpwstr>PL|1e03da61-4678-4e07-b136-b5024ca9197b;BG|1a1b3951-7821-4e6a-85f5-5673fc08bd2c;LV|46f7e311-5d9f-4663-b433-18aeccb7ace7;FI|87606a43-d45f-42d6-b8c9-e1a3457db5b7;DE|f6b31e5a-26fa-4935-b661-318e46daf27e;PT|50ccc04a-eadd-42ae-a0cb-acaf45f812ba;FR|d2afafd3-4c8</vt:lpwstr>
  </property>
  <property fmtid="{D5CDD505-2E9C-101B-9397-08002B2CF9AE}" pid="7" name="Committee">
    <vt:lpwstr>CoR</vt:lpwstr>
  </property>
  <property fmtid="{D5CDD505-2E9C-101B-9397-08002B2CF9AE}" pid="8" name="Confidentiality">
    <vt:lpwstr>5;#Unrestricted|826e22d7-d029-4ec0-a450-0c28ff673572</vt:lpwstr>
  </property>
  <property fmtid="{D5CDD505-2E9C-101B-9397-08002B2CF9AE}" pid="9" name="ConfidentialityAsText">
    <vt:lpwstr>Unrestricted</vt:lpwstr>
  </property>
  <property fmtid="{D5CDD505-2E9C-101B-9397-08002B2CF9AE}" pid="10" name="Confidentiality_0">
    <vt:lpwstr>Unrestricted|826e22d7-d029-4ec0-a450-0c28ff673572</vt:lpwstr>
  </property>
  <property fmtid="{D5CDD505-2E9C-101B-9397-08002B2CF9AE}" pid="11" name="ContentTypeId">
    <vt:lpwstr>0x010100EA97B91038054C99906057A708A1480A</vt:lpwstr>
  </property>
  <property fmtid="{D5CDD505-2E9C-101B-9397-08002B2CF9AE}" pid="12" name="Document type">
    <vt:lpwstr>0</vt:lpwstr>
  </property>
  <property fmtid="{D5CDD505-2E9C-101B-9397-08002B2CF9AE}" pid="13" name="DocumentLanguage">
    <vt:lpwstr>22;#MT|7df99101-6854-4a26-b53a-b88c0da02c26</vt:lpwstr>
  </property>
  <property fmtid="{D5CDD505-2E9C-101B-9397-08002B2CF9AE}" pid="14" name="DocumentLanguageAsText">
    <vt:lpwstr>MT</vt:lpwstr>
  </property>
  <property fmtid="{D5CDD505-2E9C-101B-9397-08002B2CF9AE}" pid="15" name="DocumentLanguage_0">
    <vt:lpwstr>MT|7df99101-6854-4a26-b53a-b88c0da02c26</vt:lpwstr>
  </property>
  <property fmtid="{D5CDD505-2E9C-101B-9397-08002B2CF9AE}" pid="16" name="DocumentNumber">
    <vt:lpwstr>1217</vt:lpwstr>
  </property>
  <property fmtid="{D5CDD505-2E9C-101B-9397-08002B2CF9AE}" pid="17" name="DocumentNumberAsText">
    <vt:lpwstr>1217</vt:lpwstr>
  </property>
  <property fmtid="{D5CDD505-2E9C-101B-9397-08002B2CF9AE}" pid="18" name="DocumentPart">
    <vt:lpwstr>0</vt:lpwstr>
  </property>
  <property fmtid="{D5CDD505-2E9C-101B-9397-08002B2CF9AE}" pid="19" name="DocumentPartAsText">
    <vt:lpwstr>0</vt:lpwstr>
  </property>
  <property fmtid="{D5CDD505-2E9C-101B-9397-08002B2CF9AE}" pid="20" name="DocumentSource">
    <vt:lpwstr>1;#CoR|cb2d75ef-4a7d-4393-b797-49ed6298a5ea</vt:lpwstr>
  </property>
  <property fmtid="{D5CDD505-2E9C-101B-9397-08002B2CF9AE}" pid="21" name="DocumentSourceAsText">
    <vt:lpwstr>CDR</vt:lpwstr>
  </property>
  <property fmtid="{D5CDD505-2E9C-101B-9397-08002B2CF9AE}" pid="22" name="DocumentSource_0">
    <vt:lpwstr>CoR|cb2d75ef-4a7d-4393-b797-49ed6298a5ea</vt:lpwstr>
  </property>
  <property fmtid="{D5CDD505-2E9C-101B-9397-08002B2CF9AE}" pid="23" name="DocumentStatus">
    <vt:lpwstr>6;#TRA|150d2a88-1431-44e6-a8ca-0bb753ab8672</vt:lpwstr>
  </property>
  <property fmtid="{D5CDD505-2E9C-101B-9397-08002B2CF9AE}" pid="24" name="DocumentStatusAsText">
    <vt:lpwstr>TRA</vt:lpwstr>
  </property>
  <property fmtid="{D5CDD505-2E9C-101B-9397-08002B2CF9AE}" pid="25" name="DocumentStatus_0">
    <vt:lpwstr>TRA|150d2a88-1431-44e6-a8ca-0bb753ab8672</vt:lpwstr>
  </property>
  <property fmtid="{D5CDD505-2E9C-101B-9397-08002B2CF9AE}" pid="26" name="DocumentType">
    <vt:lpwstr>69;#AC|a4cc1d15-fb08-4679-ad46-e4e0cba5fe92</vt:lpwstr>
  </property>
  <property fmtid="{D5CDD505-2E9C-101B-9397-08002B2CF9AE}" pid="27" name="DocumentTypeAsText">
    <vt:lpwstr>AC</vt:lpwstr>
  </property>
  <property fmtid="{D5CDD505-2E9C-101B-9397-08002B2CF9AE}" pid="28" name="DocumentType_0">
    <vt:lpwstr>AC|a4cc1d15-fb08-4679-ad46-e4e0cba5fe92</vt:lpwstr>
  </property>
  <property fmtid="{D5CDD505-2E9C-101B-9397-08002B2CF9AE}" pid="29" name="DocumentVersion">
    <vt:lpwstr>0</vt:lpwstr>
  </property>
  <property fmtid="{D5CDD505-2E9C-101B-9397-08002B2CF9AE}" pid="30" name="DocumentVersionAsText">
    <vt:lpwstr>0</vt:lpwstr>
  </property>
  <property fmtid="{D5CDD505-2E9C-101B-9397-08002B2CF9AE}" pid="31" name="DocumentYear">
    <vt:lpwstr>2014</vt:lpwstr>
  </property>
  <property fmtid="{D5CDD505-2E9C-101B-9397-08002B2CF9AE}" pid="32" name="DocumentYearAsText">
    <vt:lpwstr>2014</vt:lpwstr>
  </property>
  <property fmtid="{D5CDD505-2E9C-101B-9397-08002B2CF9AE}" pid="33" name="Domain New">
    <vt:lpwstr>IT tools related documents</vt:lpwstr>
  </property>
  <property fmtid="{D5CDD505-2E9C-101B-9397-08002B2CF9AE}" pid="34" name="DossierName">
    <vt:lpwstr>68;#ENVE-V|a1a63d4a-9cb8-4de2-b3f1-3915f4705c3f</vt:lpwstr>
  </property>
  <property fmtid="{D5CDD505-2E9C-101B-9397-08002B2CF9AE}" pid="35" name="DossierNameAsText">
    <vt:lpwstr>ENVE-V</vt:lpwstr>
  </property>
  <property fmtid="{D5CDD505-2E9C-101B-9397-08002B2CF9AE}" pid="36" name="DossierName_0">
    <vt:lpwstr>ENVE-V|a1a63d4a-9cb8-4de2-b3f1-3915f4705c3f</vt:lpwstr>
  </property>
  <property fmtid="{D5CDD505-2E9C-101B-9397-08002B2CF9AE}" pid="37" name="DossierNumber">
    <vt:lpwstr>46</vt:lpwstr>
  </property>
  <property fmtid="{D5CDD505-2E9C-101B-9397-08002B2CF9AE}" pid="38" name="DossierNumberAsText">
    <vt:lpwstr>46</vt:lpwstr>
  </property>
  <property fmtid="{D5CDD505-2E9C-101B-9397-08002B2CF9AE}" pid="39" name="Event date">
    <vt:lpwstr/>
  </property>
  <property fmtid="{D5CDD505-2E9C-101B-9397-08002B2CF9AE}" pid="40" name="Feedback Cc:">
    <vt:lpwstr/>
  </property>
  <property fmtid="{D5CDD505-2E9C-101B-9397-08002B2CF9AE}" pid="41" name="Feedback To:">
    <vt:lpwstr/>
  </property>
  <property fmtid="{D5CDD505-2E9C-101B-9397-08002B2CF9AE}" pid="42" name="Feedback To: copy">
    <vt:lpwstr/>
  </property>
  <property fmtid="{D5CDD505-2E9C-101B-9397-08002B2CF9AE}" pid="43" name="FicheNumber">
    <vt:lpwstr>9274</vt:lpwstr>
  </property>
  <property fmtid="{D5CDD505-2E9C-101B-9397-08002B2CF9AE}" pid="44" name="FicheNumberAsText">
    <vt:lpwstr>9274</vt:lpwstr>
  </property>
  <property fmtid="{D5CDD505-2E9C-101B-9397-08002B2CF9AE}" pid="45" name="FicheYear">
    <vt:lpwstr>2014</vt:lpwstr>
  </property>
  <property fmtid="{D5CDD505-2E9C-101B-9397-08002B2CF9AE}" pid="46" name="FicheYearAsText">
    <vt:lpwstr>2014</vt:lpwstr>
  </property>
  <property fmtid="{D5CDD505-2E9C-101B-9397-08002B2CF9AE}" pid="47" name="Langue">
    <vt:lpwstr>EN</vt:lpwstr>
  </property>
  <property fmtid="{D5CDD505-2E9C-101B-9397-08002B2CF9AE}" pid="48" name="MeetingDateAsText">
    <vt:lpwstr/>
  </property>
  <property fmtid="{D5CDD505-2E9C-101B-9397-08002B2CF9AE}" pid="49" name="MeetingName">
    <vt:lpwstr/>
  </property>
  <property fmtid="{D5CDD505-2E9C-101B-9397-08002B2CF9AE}" pid="50" name="MeetingName_0">
    <vt:lpwstr/>
  </property>
  <property fmtid="{D5CDD505-2E9C-101B-9397-08002B2CF9AE}" pid="51" name="OriginalLanguage">
    <vt:lpwstr>4;#EN|f2175f21-25d7-44a3-96da-d6a61b075e1b</vt:lpwstr>
  </property>
  <property fmtid="{D5CDD505-2E9C-101B-9397-08002B2CF9AE}" pid="52" name="OriginalLanguageAsText">
    <vt:lpwstr>EN</vt:lpwstr>
  </property>
  <property fmtid="{D5CDD505-2E9C-101B-9397-08002B2CF9AE}" pid="53" name="OriginalLanguage_0">
    <vt:lpwstr>EN|f2175f21-25d7-44a3-96da-d6a61b075e1b</vt:lpwstr>
  </property>
  <property fmtid="{D5CDD505-2E9C-101B-9397-08002B2CF9AE}" pid="54" name="Performatted by">
    <vt:lpwstr/>
  </property>
  <property fmtid="{D5CDD505-2E9C-101B-9397-08002B2CF9AE}" pid="55" name="Priority">
    <vt:lpwstr>normal</vt:lpwstr>
  </property>
  <property fmtid="{D5CDD505-2E9C-101B-9397-08002B2CF9AE}" pid="56" name="Procedure">
    <vt:lpwstr>2013/0442(COD), 2013/0443(COD)</vt:lpwstr>
  </property>
  <property fmtid="{D5CDD505-2E9C-101B-9397-08002B2CF9AE}" pid="57" name="ProcedureAsText">
    <vt:lpwstr>2013/0442(COD), 2013/0443(COD)</vt:lpwstr>
  </property>
  <property fmtid="{D5CDD505-2E9C-101B-9397-08002B2CF9AE}" pid="58" name="ProductionDate">
    <vt:lpwstr>2014-10-16T14:00:00Z</vt:lpwstr>
  </property>
  <property fmtid="{D5CDD505-2E9C-101B-9397-08002B2CF9AE}" pid="59" name="ProductionDateAsText">
    <vt:lpwstr>16/10/2014 00:00:00</vt:lpwstr>
  </property>
  <property fmtid="{D5CDD505-2E9C-101B-9397-08002B2CF9AE}" pid="60" name="Questions/Problems">
    <vt:lpwstr/>
  </property>
  <property fmtid="{D5CDD505-2E9C-101B-9397-08002B2CF9AE}" pid="61" name="Rapporteur">
    <vt:lpwstr>LAMERS</vt:lpwstr>
  </property>
  <property fmtid="{D5CDD505-2E9C-101B-9397-08002B2CF9AE}" pid="62" name="RapporteurAsText">
    <vt:lpwstr>LAMERS</vt:lpwstr>
  </property>
  <property fmtid="{D5CDD505-2E9C-101B-9397-08002B2CF9AE}" pid="63" name="RequestingService">
    <vt:lpwstr>Commission ENVE</vt:lpwstr>
  </property>
  <property fmtid="{D5CDD505-2E9C-101B-9397-08002B2CF9AE}" pid="64" name="RequestingServiceAsText">
    <vt:lpwstr>Commission ENVE</vt:lpwstr>
  </property>
  <property fmtid="{D5CDD505-2E9C-101B-9397-08002B2CF9AE}" pid="65" name="SecurityGroupsAsXml">
    <vt:lpwstr/>
  </property>
  <property fmtid="{D5CDD505-2E9C-101B-9397-08002B2CF9AE}" pid="66" name="Stamp">
    <vt:lpwstr/>
  </property>
  <property fmtid="{D5CDD505-2E9C-101B-9397-08002B2CF9AE}" pid="67" name="Status">
    <vt:lpwstr>waiting to be preformatted</vt:lpwstr>
  </property>
  <property fmtid="{D5CDD505-2E9C-101B-9397-08002B2CF9AE}" pid="68" name="StyleCheckSum">
    <vt:lpwstr>36093_C24063_P290_L5</vt:lpwstr>
  </property>
  <property fmtid="{D5CDD505-2E9C-101B-9397-08002B2CF9AE}" pid="69" name="Subdomain New">
    <vt:lpwstr>Ariane</vt:lpwstr>
  </property>
  <property fmtid="{D5CDD505-2E9C-101B-9397-08002B2CF9AE}" pid="70" name="TaxCatchAll">
    <vt:lpwstr>22;#MT|7df99101-6854-4a26-b53a-b88c0da02c26;#27;#LT|a7ff5ce7-6123-4f68-865a-a57c31810414;#32;#HU|6b229040-c589-4408-b4c1-4285663d20a8;#31;#CS|72f9705b-0217-4fd3-bea2-cbc7ed80e26e;#30;#SK|46d9fce0-ef79-4f71-b89b-cd6aa82426b8;#29;#LV|46f7e311-5d9f-4663-b433</vt:lpwstr>
  </property>
  <property fmtid="{D5CDD505-2E9C-101B-9397-08002B2CF9AE}" pid="71" name="WorkflowChangePath">
    <vt:lpwstr>0177fa80-b84f-4d56-81c9-46e556a71e8a,8;0177fa80-b84f-4d56-81c9-46e556a71e8a,8;0177fa80-b84f-4d56-81c9-46e556a71e8a,8;0177fa80-b84f-4d56-81c9-46e556a71e8a,8;0177fa80-b84f-4d56-81c9-46e556a71e8a,8;0177fa80-b84f-4d56-81c9-46e556a71e8a,8;0177fa80-b84f-4d56-81</vt:lpwstr>
  </property>
  <property fmtid="{D5CDD505-2E9C-101B-9397-08002B2CF9AE}" pid="72" name="Year">
    <vt:lpwstr/>
  </property>
  <property fmtid="{D5CDD505-2E9C-101B-9397-08002B2CF9AE}" pid="73" name="_dlc_DocId">
    <vt:lpwstr>ADDJTHVAZNE3-4-4374</vt:lpwstr>
  </property>
  <property fmtid="{D5CDD505-2E9C-101B-9397-08002B2CF9AE}" pid="74" name="_dlc_DocIdItemGuid">
    <vt:lpwstr>8d6e8641-bad5-4f8c-ac09-f5075ad005b6</vt:lpwstr>
  </property>
  <property fmtid="{D5CDD505-2E9C-101B-9397-08002B2CF9AE}" pid="75" name="_dlc_DocIdUrl">
    <vt:lpwstr>http://dm2016/cor/2014/_layouts/DocIdRedir.aspx?ID=ADDJTHVAZNE3-4-4374, ADDJTHVAZNE3-4-4374</vt:lpwstr>
  </property>
  <property fmtid="{D5CDD505-2E9C-101B-9397-08002B2CF9AE}" pid="76" name="display_urn:schemas-microsoft-com:office:office#Performatted_x0020_by">
    <vt:lpwstr>Toomey Helen</vt:lpwstr>
  </property>
</Properties>
</file>